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T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8183"/>
      </w:tblGrid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818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Cs/>
              </w:rPr>
            </w:pPr>
            <w:r>
              <w:rPr>
                <w:rFonts w:eastAsia="Arial Unicode MS" w:cs="Arial"/>
                <w:iCs/>
              </w:rPr>
              <w:t>Pozzo di captazione, depuratore</w:t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sito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2"/>
            </w:r>
          </w:p>
        </w:tc>
        <w:tc>
          <w:tcPr>
            <w:tcW w:w="8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elefono</w:t>
            </w:r>
          </w:p>
        </w:tc>
        <w:tc>
          <w:tcPr>
            <w:tcW w:w="818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i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7"/>
        <w:gridCol w:w="10"/>
        <w:gridCol w:w="7554"/>
      </w:tblGrid>
      <w:tr>
        <w:trPr>
          <w:trHeight w:val="340" w:hRule="atLeast"/>
        </w:trPr>
        <w:tc>
          <w:tcPr>
            <w:tcW w:w="9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e sociale gestore</w:t>
            </w:r>
          </w:p>
        </w:tc>
        <w:tc>
          <w:tcPr>
            <w:tcW w:w="7564" w:type="dxa"/>
            <w:gridSpan w:val="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8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gestore</w:t>
            </w:r>
          </w:p>
        </w:tc>
        <w:tc>
          <w:tcPr>
            <w:tcW w:w="755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el.</w:t>
            </w:r>
          </w:p>
        </w:tc>
        <w:tc>
          <w:tcPr>
            <w:tcW w:w="756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87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/i di emergenza</w:t>
            </w:r>
          </w:p>
        </w:tc>
        <w:tc>
          <w:tcPr>
            <w:tcW w:w="755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chi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0_2368829362"/>
            <w:bookmarkStart w:id="1" w:name="__Fieldmark__10_236882936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2_2368829362"/>
            <w:bookmarkStart w:id="3" w:name="__Fieldmark__12_236882936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4_2368829362"/>
            <w:bookmarkStart w:id="5" w:name="__Fieldmark__14_236882936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6_2368829362"/>
            <w:bookmarkStart w:id="7" w:name="__Fieldmark__16_236882936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8_2368829362"/>
            <w:bookmarkStart w:id="9" w:name="__Fieldmark__18_236882936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0" w:name="__Fieldmark__20_2368829362"/>
            <w:bookmarkStart w:id="11" w:name="__Fieldmark__20_2368829362"/>
            <w:bookmarkEnd w:id="1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2_2368829362"/>
            <w:bookmarkStart w:id="13" w:name="__Fieldmark__22_2368829362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24_2368829362"/>
            <w:bookmarkStart w:id="15" w:name="__Fieldmark__24_2368829362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per depurato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/>
        </w:rPr>
        <w:t xml:space="preserve"> </w:t>
      </w:r>
      <w:r>
        <w:rPr>
          <w:iCs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T – </w:t>
          </w:r>
          <w:r>
            <w:rPr>
              <w:rFonts w:cs="Arial" w:ascii="Arial" w:hAnsi="Arial"/>
              <w:b/>
              <w:bCs/>
              <w:szCs w:val="28"/>
            </w:rPr>
            <w:t>Pozzi e depurator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46:00Z</dcterms:created>
  <dc:creator>piano1</dc:creator>
  <dc:description/>
  <dc:language>en-US</dc:language>
  <cp:lastModifiedBy>manffi1</cp:lastModifiedBy>
  <cp:lastPrinted>2009-12-09T11:49:00Z</cp:lastPrinted>
  <dcterms:modified xsi:type="dcterms:W3CDTF">2011-07-06T13:33:00Z</dcterms:modified>
  <cp:revision>34</cp:revision>
  <dc:subject/>
  <dc:title>Scheda n</dc:title>
</cp:coreProperties>
</file>