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268"/>
      </w:tblGrid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E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53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1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  <w:t>Teatro, Cinema, Chiesa parrocchiale, Museo, Biblioteca, Circolo – centro sociale, Oratorio, altro</w:t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isch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3_669552106"/>
            <w:bookmarkStart w:id="1" w:name="__Fieldmark__13_669552106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5_669552106"/>
            <w:bookmarkStart w:id="3" w:name="__Fieldmark__15_66955210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7_669552106"/>
            <w:bookmarkStart w:id="5" w:name="__Fieldmark__17_66955210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9_669552106"/>
            <w:bookmarkStart w:id="7" w:name="__Fieldmark__19_66955210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1_669552106"/>
            <w:bookmarkStart w:id="9" w:name="__Fieldmark__21_66955210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0" w:name="__Fieldmark__23_669552106"/>
            <w:bookmarkStart w:id="11" w:name="__Fieldmark__23_669552106"/>
            <w:bookmarkEnd w:id="11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2" w:name="__Fieldmark__25_669552106"/>
            <w:bookmarkStart w:id="13" w:name="__Fieldmark__25_669552106"/>
            <w:bookmarkEnd w:id="13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4" w:name="__Fieldmark__27_669552106"/>
            <w:bookmarkStart w:id="15" w:name="__Fieldmark__27_669552106"/>
            <w:bookmarkEnd w:id="15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64"/>
      </w:tblGrid>
      <w:tr>
        <w:trPr>
          <w:trHeight w:val="340" w:hRule="atLeast"/>
        </w:trPr>
        <w:tc>
          <w:tcPr>
            <w:tcW w:w="9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1330" w:hRule="atLeast"/>
          <w:cantSplit w:val="true"/>
        </w:trPr>
        <w:tc>
          <w:tcPr>
            <w:tcW w:w="98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er gli edifici storico culturali indicare quelli che sono classificati come beni artisti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ndicare se la struttura è soggetta a eventuali rischi specifici, precisando in nota l’informazione.</w:t>
      </w:r>
    </w:p>
    <w:p>
      <w:pPr>
        <w:pStyle w:val="Footnot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3"/>
      <w:gridCol w:w="2268"/>
    </w:tblGrid>
    <w:tr>
      <w:trPr>
        <w:trHeight w:val="375" w:hRule="atLeast"/>
        <w:cantSplit w:val="true"/>
      </w:trPr>
      <w:tc>
        <w:tcPr>
          <w:tcW w:w="75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zCs w:val="28"/>
            </w:rPr>
            <w:t>edifici rilevanti ai fini di protezione civil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1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27:00Z</dcterms:created>
  <dc:creator>piano1</dc:creator>
  <dc:description/>
  <dc:language>en-US</dc:language>
  <cp:lastModifiedBy>manffi1</cp:lastModifiedBy>
  <cp:lastPrinted>2009-12-23T11:35:00Z</cp:lastPrinted>
  <dcterms:modified xsi:type="dcterms:W3CDTF">2011-07-06T13:41:00Z</dcterms:modified>
  <cp:revision>6</cp:revision>
  <dc:subject/>
  <dc:title>Scheda n</dc:title>
</cp:coreProperties>
</file>