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Scheda non applicabil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fldChar w:fldCharType="separate"/>
            </w:r>
            <w:bookmarkStart w:id="0" w:name="__Fieldmark__0_3125219937"/>
            <w:bookmarkStart w:id="1" w:name="__Fieldmark__0_3125219937"/>
            <w:bookmarkEnd w:id="1"/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B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7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8"/>
        <w:gridCol w:w="4717"/>
        <w:gridCol w:w="753"/>
        <w:gridCol w:w="2713"/>
      </w:tblGrid>
      <w:tr>
        <w:trPr>
          <w:trHeight w:val="34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enominazione </w:t>
            </w:r>
          </w:p>
        </w:tc>
        <w:tc>
          <w:tcPr>
            <w:tcW w:w="81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logia 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ttuale utilizzo della struttura (Ospedale pubblico, Ospedale privato, Casa di cura pubblica, Casa di cura privata, Ambulatorio pubblico)</w:t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io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à/regio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</w:t>
            </w:r>
          </w:p>
        </w:tc>
        <w:tc>
          <w:tcPr>
            <w:tcW w:w="4717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ivico</w:t>
            </w:r>
          </w:p>
        </w:tc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9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2"/>
        <w:gridCol w:w="8199"/>
      </w:tblGrid>
      <w:tr>
        <w:trPr>
          <w:trHeight w:val="340" w:hRule="atLeast"/>
        </w:trPr>
        <w:tc>
          <w:tcPr>
            <w:tcW w:w="9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te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8199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zione/ruolo </w:t>
            </w:r>
          </w:p>
        </w:tc>
        <w:tc>
          <w:tcPr>
            <w:tcW w:w="819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cell.</w:t>
            </w:r>
          </w:p>
        </w:tc>
        <w:tc>
          <w:tcPr>
            <w:tcW w:w="8199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982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5"/>
        <w:gridCol w:w="8"/>
        <w:gridCol w:w="1236"/>
        <w:gridCol w:w="1237"/>
        <w:gridCol w:w="2473"/>
        <w:gridCol w:w="2426"/>
      </w:tblGrid>
      <w:tr>
        <w:trPr>
          <w:trHeight w:val="340" w:hRule="atLeast"/>
        </w:trPr>
        <w:tc>
          <w:tcPr>
            <w:tcW w:w="982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tteristiche</w:t>
            </w:r>
          </w:p>
        </w:tc>
      </w:tr>
      <w:tr>
        <w:trPr>
          <w:trHeight w:val="340" w:hRule="atLeast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iani fuori terra</w:t>
            </w:r>
          </w:p>
        </w:tc>
        <w:tc>
          <w:tcPr>
            <w:tcW w:w="24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iani interrati</w:t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osti letto</w:t>
            </w:r>
          </w:p>
        </w:tc>
        <w:tc>
          <w:tcPr>
            <w:tcW w:w="24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o servizi igienici</w:t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sala operatoria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" w:name="__Fieldmark__18_3125219937"/>
            <w:bookmarkStart w:id="3" w:name="__Fieldmark__18_3125219937"/>
            <w:bookmarkEnd w:id="3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4" w:name="__Fieldmark__19_3125219937"/>
            <w:bookmarkStart w:id="5" w:name="__Fieldmark__19_3125219937"/>
            <w:bookmarkEnd w:id="5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sale operatorie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ti</w:t>
            </w:r>
          </w:p>
        </w:tc>
        <w:tc>
          <w:tcPr>
            <w:tcW w:w="7380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lenco reparti presenti (ad esempio: Medicina, Chirurgia, Maternità, ecc…)</w:t>
            </w:r>
          </w:p>
        </w:tc>
      </w:tr>
    </w:tbl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9813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1"/>
        <w:gridCol w:w="413"/>
        <w:gridCol w:w="5529"/>
      </w:tblGrid>
      <w:tr>
        <w:trPr>
          <w:trHeight w:val="340" w:hRule="atLeast"/>
          <w:cantSplit w:val="true"/>
        </w:trPr>
        <w:tc>
          <w:tcPr>
            <w:tcW w:w="4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Risch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Note</w:t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ondazione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2_3125219937"/>
            <w:bookmarkStart w:id="7" w:name="__Fieldmark__22_312521993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a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4_3125219937"/>
            <w:bookmarkStart w:id="9" w:name="__Fieldmark__24_312521993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meni meteo. eccezional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26_3125219937"/>
            <w:bookmarkStart w:id="11" w:name="__Fieldmark__26_3125219937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di boschiv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28_3125219937"/>
            <w:bookmarkStart w:id="13" w:name="__Fieldmark__28_3125219937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e e tecnolog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0_3125219937"/>
            <w:bookmarkStart w:id="15" w:name="__Fieldmark__30_3125219937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sistemi  di trasporto energet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6" w:name="__Fieldmark__32_3125219937"/>
            <w:bookmarkStart w:id="17" w:name="__Fieldmark__32_3125219937"/>
            <w:bookmarkEnd w:id="17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vie di trasport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8" w:name="__Fieldmark__34_3125219937"/>
            <w:bookmarkStart w:id="19" w:name="__Fieldmark__34_3125219937"/>
            <w:bookmarkEnd w:id="19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ssun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0" w:name="__Fieldmark__36_3125219937"/>
            <w:bookmarkStart w:id="21" w:name="__Fieldmark__36_3125219937"/>
            <w:bookmarkEnd w:id="21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982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9"/>
        <w:gridCol w:w="2340"/>
        <w:gridCol w:w="2735"/>
        <w:gridCol w:w="1045"/>
        <w:gridCol w:w="1440"/>
        <w:gridCol w:w="1103"/>
      </w:tblGrid>
      <w:tr>
        <w:trPr>
          <w:trHeight w:val="340" w:hRule="atLeast"/>
        </w:trPr>
        <w:tc>
          <w:tcPr>
            <w:tcW w:w="982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1190" w:hRule="atLeast"/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1134" w:gutter="0" w:header="709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Indicare se la struttura è soggetta a eventuali rischi specifici, precisando in nota l’inform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  <w:cantSplit w:val="true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B – </w:t>
          </w:r>
          <w:r>
            <w:rPr>
              <w:rFonts w:cs="Arial" w:ascii="Arial" w:hAnsi="Arial"/>
              <w:b/>
              <w:bCs/>
              <w:szCs w:val="28"/>
            </w:rPr>
            <w:t>Strutture sanitarie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i/>
              <w:i/>
              <w:iCs/>
              <w:sz w:val="20"/>
              <w:szCs w:val="28"/>
            </w:rPr>
          </w:pPr>
          <w:r>
            <w:rPr>
              <w:rFonts w:eastAsia="Arial Unicode MS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26:00Z</dcterms:created>
  <dc:creator>piano1</dc:creator>
  <dc:description/>
  <dc:language>en-US</dc:language>
  <cp:lastModifiedBy>manffi1</cp:lastModifiedBy>
  <cp:lastPrinted>2009-12-09T11:49:00Z</cp:lastPrinted>
  <dcterms:modified xsi:type="dcterms:W3CDTF">2011-07-06T13:43:00Z</dcterms:modified>
  <cp:revision>39</cp:revision>
  <dc:subject/>
  <dc:title>Scheda n</dc:title>
</cp:coreProperties>
</file>