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Scheda non applicabil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</w:rPr>
              <w:fldChar w:fldCharType="separate"/>
            </w:r>
            <w:bookmarkStart w:id="0" w:name="__Fieldmark__0_4032119985"/>
            <w:bookmarkStart w:id="1" w:name="__Fieldmark__0_4032119985"/>
            <w:bookmarkEnd w:id="1"/>
            <w:r/>
            <w:r>
              <w:rPr>
                <w:sz w:val="20"/>
                <w:b/>
                <w:szCs w:val="28"/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Comune: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  <w:t>C.O.M.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bCs w:val="false"/>
                <w:szCs w:val="28"/>
                <w:lang w:val="de-DE"/>
              </w:rPr>
            </w:pPr>
            <w:r>
              <w:rPr>
                <w:lang w:val="de-DE"/>
              </w:rPr>
              <w:t>Scheda n. Q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97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98"/>
        <w:gridCol w:w="4717"/>
        <w:gridCol w:w="753"/>
        <w:gridCol w:w="2713"/>
      </w:tblGrid>
      <w:tr>
        <w:trPr>
          <w:trHeight w:val="34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enominazione </w:t>
            </w:r>
          </w:p>
        </w:tc>
        <w:tc>
          <w:tcPr>
            <w:tcW w:w="818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vMerge w:val="restart"/>
            <w:tcBorders>
              <w:top w:val="dotted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</w:t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vMerge w:val="continue"/>
            <w:tcBorders>
              <w:top w:val="dotted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eastAsia="Arial Unicode MS" w:cs="Arial"/>
                <w:iCs/>
              </w:rPr>
              <w:t>Attuale uso della struttura (Stazione ferroviaria, Stazione funivia, Stazione Pullman)</w:t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zione</w:t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à/regione</w:t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</w:t>
            </w:r>
          </w:p>
        </w:tc>
        <w:tc>
          <w:tcPr>
            <w:tcW w:w="4717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civico</w:t>
            </w:r>
          </w:p>
        </w:tc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2"/>
        <w:gridCol w:w="8199"/>
      </w:tblGrid>
      <w:tr>
        <w:trPr>
          <w:trHeight w:val="340" w:hRule="atLeast"/>
        </w:trPr>
        <w:tc>
          <w:tcPr>
            <w:tcW w:w="9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te</w:t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8199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zione/ruolo </w:t>
            </w:r>
          </w:p>
        </w:tc>
        <w:tc>
          <w:tcPr>
            <w:tcW w:w="819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/cell.</w:t>
            </w:r>
          </w:p>
        </w:tc>
        <w:tc>
          <w:tcPr>
            <w:tcW w:w="8199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3" w:type="dxa"/>
        <w:jc w:val="left"/>
        <w:tblInd w:w="-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71"/>
        <w:gridCol w:w="413"/>
        <w:gridCol w:w="5529"/>
      </w:tblGrid>
      <w:tr>
        <w:trPr>
          <w:trHeight w:val="340" w:hRule="atLeast"/>
          <w:cantSplit w:val="true"/>
        </w:trPr>
        <w:tc>
          <w:tcPr>
            <w:tcW w:w="4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ischi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/>
            </w:pPr>
            <w:r>
              <w:rPr/>
              <w:t>Note</w:t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Esondazione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4_4032119985"/>
            <w:bookmarkStart w:id="3" w:name="__Fieldmark__14_4032119985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a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6_4032119985"/>
            <w:bookmarkStart w:id="5" w:name="__Fieldmark__16_4032119985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meni meteo. eccezional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18_4032119985"/>
            <w:bookmarkStart w:id="7" w:name="__Fieldmark__18_403211998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endi boschiv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0_4032119985"/>
            <w:bookmarkStart w:id="9" w:name="__Fieldmark__20_4032119985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le e tecnolog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22_4032119985"/>
            <w:bookmarkStart w:id="11" w:name="__Fieldmark__22_4032119985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sistemi  di trasporto energet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2" w:name="__Fieldmark__24_4032119985"/>
            <w:bookmarkStart w:id="13" w:name="__Fieldmark__24_4032119985"/>
            <w:bookmarkEnd w:id="13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vie di trasport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4" w:name="__Fieldmark__26_4032119985"/>
            <w:bookmarkStart w:id="15" w:name="__Fieldmark__26_4032119985"/>
            <w:bookmarkEnd w:id="15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essun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6" w:name="__Fieldmark__28_4032119985"/>
            <w:bookmarkStart w:id="17" w:name="__Fieldmark__28_4032119985"/>
            <w:bookmarkEnd w:id="17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81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0"/>
        <w:gridCol w:w="2340"/>
        <w:gridCol w:w="2735"/>
        <w:gridCol w:w="1045"/>
        <w:gridCol w:w="1440"/>
        <w:gridCol w:w="1043"/>
      </w:tblGrid>
      <w:tr>
        <w:trPr>
          <w:trHeight w:val="340" w:hRule="atLeast"/>
        </w:trPr>
        <w:tc>
          <w:tcPr>
            <w:tcW w:w="981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e</w:t>
            </w:r>
          </w:p>
        </w:tc>
      </w:tr>
      <w:tr>
        <w:trPr>
          <w:trHeight w:val="863" w:hRule="atLeast"/>
          <w:cantSplit w:val="true"/>
        </w:trPr>
        <w:tc>
          <w:tcPr>
            <w:tcW w:w="981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to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esp. Funzione di supporto n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2"/>
        </w:rPr>
      </w:pPr>
      <w:r>
        <w:rPr>
          <w:sz w:val="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1134" w:gutter="0" w:header="709" w:top="141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/>
        </w:rPr>
        <w:t xml:space="preserve"> </w:t>
      </w:r>
      <w:r>
        <w:rPr>
          <w:iCs/>
        </w:rPr>
        <w:t>Indicare se la struttura è soggetta a eventuali rischi specifici, precisando in nota l’inform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3"/>
      <w:gridCol w:w="2268"/>
    </w:tblGrid>
    <w:tr>
      <w:trPr>
        <w:trHeight w:val="375" w:hRule="atLeast"/>
        <w:cantSplit w:val="true"/>
      </w:trPr>
      <w:tc>
        <w:tcPr>
          <w:tcW w:w="75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bCs/>
              <w:i/>
              <w:i/>
              <w:iCs/>
              <w:szCs w:val="28"/>
            </w:rPr>
          </w:pPr>
          <w:r>
            <w:rPr>
              <w:rFonts w:cs="Arial" w:ascii="Arial" w:hAnsi="Arial"/>
              <w:b/>
              <w:bCs/>
              <w:szCs w:val="28"/>
            </w:rPr>
            <w:t>SCHEDA DI CENSIMENTO</w:t>
          </w: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 Q – </w:t>
          </w:r>
          <w:r>
            <w:rPr>
              <w:rFonts w:cs="Arial" w:ascii="Arial" w:hAnsi="Arial"/>
              <w:b/>
              <w:bCs/>
              <w:szCs w:val="28"/>
            </w:rPr>
            <w:t>Stazioni e impianti delle infrastrutture di trasporto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i/>
              <w:i/>
              <w:iCs/>
              <w:sz w:val="20"/>
              <w:szCs w:val="28"/>
            </w:rPr>
          </w:pPr>
          <w:r>
            <w:rPr>
              <w:rFonts w:eastAsia="Arial Unicode MS" w:cs="Arial" w:ascii="Arial" w:hAnsi="Arial"/>
              <w:i/>
              <w:iCs/>
              <w:sz w:val="20"/>
              <w:szCs w:val="28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1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t xml:space="preserve"> di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1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40" w:after="4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16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rFonts w:ascii="Arial" w:hAnsi="Arial" w:cs="Arial"/>
      <w:i/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i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29:00Z</dcterms:created>
  <dc:creator>piano1</dc:creator>
  <dc:description/>
  <dc:language>en-US</dc:language>
  <cp:lastModifiedBy>manffi1</cp:lastModifiedBy>
  <cp:lastPrinted>2009-12-23T11:03:00Z</cp:lastPrinted>
  <dcterms:modified xsi:type="dcterms:W3CDTF">2011-07-06T13:32:00Z</dcterms:modified>
  <cp:revision>24</cp:revision>
  <dc:subject/>
  <dc:title>Scheda n</dc:title>
</cp:coreProperties>
</file>