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O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8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770"/>
        <w:gridCol w:w="700"/>
        <w:gridCol w:w="756"/>
        <w:gridCol w:w="660"/>
        <w:gridCol w:w="1080"/>
        <w:gridCol w:w="3242"/>
      </w:tblGrid>
      <w:tr>
        <w:trPr>
          <w:trHeight w:val="340" w:hRule="atLeast"/>
        </w:trPr>
        <w:tc>
          <w:tcPr>
            <w:tcW w:w="9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mezzi</w:t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movimento terra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0" w:name="__Fieldmark__3_1555216863"/>
            <w:bookmarkStart w:id="1" w:name="__Fieldmark__3_1555216863"/>
            <w:bookmarkEnd w:id="1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" w:name="__Fieldmark__4_1555216863"/>
            <w:bookmarkStart w:id="3" w:name="__Fieldmark__4_1555216863"/>
            <w:bookmarkEnd w:id="3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ezzi trasporto persone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4" w:name="__Fieldmark__7_1555216863"/>
            <w:bookmarkStart w:id="5" w:name="__Fieldmark__7_1555216863"/>
            <w:bookmarkEnd w:id="5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6" w:name="__Fieldmark__8_1555216863"/>
            <w:bookmarkStart w:id="7" w:name="__Fieldmark__8_1555216863"/>
            <w:bookmarkEnd w:id="7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bookmarkStart w:id="8" w:name="Testo30"/>
            <w:bookmarkEnd w:id="8"/>
            <w:r>
              <w:rPr>
                <w:rFonts w:cs="Arial" w:ascii="Arial" w:hAnsi="Arial"/>
                <w:sz w:val="20"/>
                <w:szCs w:val="20"/>
              </w:rPr>
              <w:t>acchine trasporto cose</w:t>
            </w:r>
          </w:p>
        </w:tc>
        <w:tc>
          <w:tcPr>
            <w:tcW w:w="77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9" w:name="__Fieldmark__11_1555216863"/>
            <w:bookmarkStart w:id="10" w:name="__Fieldmark__11_1555216863"/>
            <w:bookmarkEnd w:id="10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11" w:name="__Fieldmark__12_1555216863"/>
            <w:bookmarkStart w:id="12" w:name="__Fieldmark__12_1555216863"/>
            <w:bookmarkEnd w:id="12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6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770"/>
        <w:gridCol w:w="700"/>
        <w:gridCol w:w="756"/>
        <w:gridCol w:w="658"/>
        <w:gridCol w:w="1080"/>
        <w:gridCol w:w="3244"/>
      </w:tblGrid>
      <w:tr>
        <w:trPr>
          <w:trHeight w:val="340" w:hRule="atLeast"/>
        </w:trPr>
        <w:tc>
          <w:tcPr>
            <w:tcW w:w="9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attrezzature di emergenza</w:t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i elettrogeni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13" w:name="__Fieldmark__15_1555216863"/>
            <w:bookmarkStart w:id="14" w:name="__Fieldmark__15_1555216863"/>
            <w:bookmarkEnd w:id="14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15" w:name="__Fieldmark__16_1555216863"/>
            <w:bookmarkStart w:id="16" w:name="__Fieldmark__16_1555216863"/>
            <w:bookmarkEnd w:id="16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illuminazione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17" w:name="__Fieldmark__19_1555216863"/>
            <w:bookmarkStart w:id="18" w:name="__Fieldmark__19_1555216863"/>
            <w:bookmarkEnd w:id="18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19" w:name="__Fieldmark__20_1555216863"/>
            <w:bookmarkStart w:id="20" w:name="__Fieldmark__20_1555216863"/>
            <w:bookmarkEnd w:id="20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pompaggio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1" w:name="__Fieldmark__23_1555216863"/>
            <w:bookmarkStart w:id="22" w:name="__Fieldmark__23_1555216863"/>
            <w:bookmarkEnd w:id="22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3" w:name="__Fieldmark__24_1555216863"/>
            <w:bookmarkStart w:id="24" w:name="__Fieldmark__24_1555216863"/>
            <w:bookmarkEnd w:id="24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disinquinamento/Spurghi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5" w:name="__Fieldmark__27_1555216863"/>
            <w:bookmarkStart w:id="26" w:name="__Fieldmark__27_1555216863"/>
            <w:bookmarkEnd w:id="26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7" w:name="__Fieldmark__28_1555216863"/>
            <w:bookmarkStart w:id="28" w:name="__Fieldmark__28_1555216863"/>
            <w:bookmarkEnd w:id="28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ne da campo</w:t>
            </w:r>
          </w:p>
        </w:tc>
        <w:tc>
          <w:tcPr>
            <w:tcW w:w="77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9" w:name="__Fieldmark__31_1555216863"/>
            <w:bookmarkStart w:id="30" w:name="__Fieldmark__31_1555216863"/>
            <w:bookmarkEnd w:id="30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31" w:name="__Fieldmark__32_1555216863"/>
            <w:bookmarkStart w:id="32" w:name="__Fieldmark__32_1555216863"/>
            <w:bookmarkEnd w:id="32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58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770"/>
        <w:gridCol w:w="700"/>
        <w:gridCol w:w="756"/>
        <w:gridCol w:w="660"/>
        <w:gridCol w:w="1080"/>
        <w:gridCol w:w="3242"/>
      </w:tblGrid>
      <w:tr>
        <w:trPr>
          <w:trHeight w:val="340" w:hRule="atLeast"/>
        </w:trPr>
        <w:tc>
          <w:tcPr>
            <w:tcW w:w="9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rezzature per ricovero temporaneo</w:t>
            </w:r>
            <w:r>
              <w:rPr>
                <w:rFonts w:cs="Arial" w:ascii="Arial" w:hAnsi="Arial"/>
                <w:i/>
                <w:iCs/>
                <w:szCs w:val="1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33" w:name="__Fieldmark__35_1555216863"/>
            <w:bookmarkStart w:id="34" w:name="__Fieldmark__35_1555216863"/>
            <w:bookmarkEnd w:id="34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35" w:name="__Fieldmark__36_1555216863"/>
            <w:bookmarkStart w:id="36" w:name="__Fieldmark__36_1555216863"/>
            <w:bookmarkEnd w:id="36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2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lottes</w:t>
            </w:r>
          </w:p>
        </w:tc>
        <w:tc>
          <w:tcPr>
            <w:tcW w:w="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37" w:name="__Fieldmark__39_1555216863"/>
            <w:bookmarkStart w:id="38" w:name="__Fieldmark__39_1555216863"/>
            <w:bookmarkEnd w:id="38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39" w:name="__Fieldmark__40_1555216863"/>
            <w:bookmarkStart w:id="40" w:name="__Fieldmark__40_1555216863"/>
            <w:bookmarkEnd w:id="40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2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ers</w:t>
            </w:r>
          </w:p>
        </w:tc>
        <w:tc>
          <w:tcPr>
            <w:tcW w:w="77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41" w:name="__Fieldmark__43_1555216863"/>
            <w:bookmarkStart w:id="42" w:name="__Fieldmark__43_1555216863"/>
            <w:bookmarkEnd w:id="42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43" w:name="__Fieldmark__44_1555216863"/>
            <w:bookmarkStart w:id="44" w:name="__Fieldmark__44_1555216863"/>
            <w:bookmarkEnd w:id="44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756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66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3242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63"/>
      </w:tblGrid>
      <w:tr>
        <w:trPr>
          <w:trHeight w:val="340" w:hRule="atLeast"/>
        </w:trPr>
        <w:tc>
          <w:tcPr>
            <w:tcW w:w="9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</w:rPr>
            </w:pPr>
            <w:r>
              <w:rPr/>
              <w:t>Note</w:t>
            </w:r>
          </w:p>
        </w:tc>
      </w:tr>
      <w:tr>
        <w:trPr>
          <w:trHeight w:val="863" w:hRule="atLeast"/>
        </w:trPr>
        <w:tc>
          <w:tcPr>
            <w:tcW w:w="98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Per le specifiche tecniche dei mezzi ed attrezzature di cui sopra si allega alla presente scheda copia dell’inventario comunal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O – </w:t>
          </w:r>
          <w:r>
            <w:rPr>
              <w:rFonts w:cs="Arial" w:ascii="Arial" w:hAnsi="Arial"/>
              <w:b/>
              <w:bCs/>
              <w:szCs w:val="28"/>
            </w:rPr>
            <w:t>Materiali, Mezzi ed attrezzature di proprietà comunale destinati a funzioni di P.C.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i/>
              <w:i/>
              <w:iCs/>
              <w:sz w:val="20"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52:00Z</dcterms:created>
  <dc:creator>piano1</dc:creator>
  <dc:description/>
  <dc:language>en-US</dc:language>
  <cp:lastModifiedBy>SERVCIV2</cp:lastModifiedBy>
  <cp:lastPrinted>2010-02-09T10:00:00Z</cp:lastPrinted>
  <dcterms:modified xsi:type="dcterms:W3CDTF">2010-03-31T14:42:00Z</dcterms:modified>
  <cp:revision>30</cp:revision>
  <dc:subject/>
  <dc:title>Scheda n</dc:title>
</cp:coreProperties>
</file>