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;Tahoma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K.1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8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1"/>
        <w:gridCol w:w="769"/>
        <w:gridCol w:w="161"/>
        <w:gridCol w:w="372"/>
        <w:gridCol w:w="1169"/>
        <w:gridCol w:w="598"/>
        <w:gridCol w:w="1036"/>
        <w:gridCol w:w="1293"/>
        <w:gridCol w:w="346"/>
        <w:gridCol w:w="915"/>
        <w:gridCol w:w="84"/>
        <w:gridCol w:w="627"/>
        <w:gridCol w:w="804"/>
        <w:gridCol w:w="932"/>
        <w:gridCol w:w="21"/>
      </w:tblGrid>
      <w:tr>
        <w:trPr>
          <w:trHeight w:val="340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;Tahoma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ahom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 strada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 proprietario</w:t>
            </w:r>
          </w:p>
        </w:tc>
        <w:tc>
          <w:tcPr>
            <w:tcW w:w="19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atteristiche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8_2249902201"/>
            <w:bookmarkStart w:id="1" w:name="__Fieldmark__8_2249902201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3_2249902201"/>
            <w:bookmarkStart w:id="3" w:name="__Fieldmark__13_2249902201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5_2249902201"/>
            <w:bookmarkStart w:id="5" w:name="__Fieldmark__15_2249902201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20_2249902201"/>
            <w:bookmarkStart w:id="7" w:name="__Fieldmark__20_2249902201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25_2249902201"/>
            <w:bookmarkStart w:id="9" w:name="__Fieldmark__25_2249902201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7_2249902201"/>
            <w:bookmarkStart w:id="11" w:name="__Fieldmark__27_224990220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29_2249902201"/>
            <w:bookmarkStart w:id="13" w:name="__Fieldmark__29_224990220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34_2249902201"/>
            <w:bookmarkStart w:id="15" w:name="__Fieldmark__34_224990220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39_2249902201"/>
            <w:bookmarkStart w:id="17" w:name="__Fieldmark__39_224990220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41_2249902201"/>
            <w:bookmarkStart w:id="19" w:name="__Fieldmark__41_2249902201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43_2249902201"/>
            <w:bookmarkStart w:id="21" w:name="__Fieldmark__43_2249902201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48_2249902201"/>
            <w:bookmarkStart w:id="23" w:name="__Fieldmark__48_2249902201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53_2249902201"/>
            <w:bookmarkStart w:id="25" w:name="__Fieldmark__53_2249902201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55_2249902201"/>
            <w:bookmarkStart w:id="27" w:name="__Fieldmark__55_2249902201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57_2249902201"/>
            <w:bookmarkStart w:id="29" w:name="__Fieldmark__57_2249902201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62_2249902201"/>
            <w:bookmarkStart w:id="31" w:name="__Fieldmark__62_2249902201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67_2249902201"/>
            <w:bookmarkStart w:id="33" w:name="__Fieldmark__67_2249902201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69_2249902201"/>
            <w:bookmarkStart w:id="35" w:name="__Fieldmark__69_2249902201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71_2249902201"/>
            <w:bookmarkStart w:id="37" w:name="__Fieldmark__71_2249902201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enominazione strada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 proprietario</w:t>
            </w:r>
          </w:p>
        </w:tc>
        <w:tc>
          <w:tcPr>
            <w:tcW w:w="19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atteristiche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76_2249902201"/>
            <w:bookmarkStart w:id="39" w:name="__Fieldmark__76_2249902201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81_2249902201"/>
            <w:bookmarkStart w:id="41" w:name="__Fieldmark__81_2249902201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83_2249902201"/>
            <w:bookmarkStart w:id="43" w:name="__Fieldmark__83_2249902201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85_2249902201"/>
            <w:bookmarkStart w:id="45" w:name="__Fieldmark__85_2249902201"/>
            <w:bookmarkEnd w:id="4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90_2249902201"/>
            <w:bookmarkStart w:id="47" w:name="__Fieldmark__90_2249902201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95_2249902201"/>
            <w:bookmarkStart w:id="49" w:name="__Fieldmark__95_2249902201"/>
            <w:bookmarkEnd w:id="4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97_2249902201"/>
            <w:bookmarkStart w:id="51" w:name="__Fieldmark__97_2249902201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99_2249902201"/>
            <w:bookmarkStart w:id="53" w:name="__Fieldmark__99_2249902201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104_2249902201"/>
            <w:bookmarkStart w:id="55" w:name="__Fieldmark__104_2249902201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109_2249902201"/>
            <w:bookmarkStart w:id="57" w:name="__Fieldmark__109_2249902201"/>
            <w:bookmarkEnd w:id="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111_2249902201"/>
            <w:bookmarkStart w:id="59" w:name="__Fieldmark__111_2249902201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113_2249902201"/>
            <w:bookmarkStart w:id="61" w:name="__Fieldmark__113_2249902201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118_2249902201"/>
            <w:bookmarkStart w:id="63" w:name="__Fieldmark__118_2249902201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123_2249902201"/>
            <w:bookmarkStart w:id="65" w:name="__Fieldmark__123_2249902201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125_2249902201"/>
            <w:bookmarkStart w:id="67" w:name="__Fieldmark__125_2249902201"/>
            <w:bookmarkEnd w:id="6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127_2249902201"/>
            <w:bookmarkStart w:id="69" w:name="__Fieldmark__127_2249902201"/>
            <w:bookmarkEnd w:id="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132_2249902201"/>
            <w:bookmarkStart w:id="71" w:name="__Fieldmark__132_2249902201"/>
            <w:bookmarkEnd w:id="7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137_2249902201"/>
            <w:bookmarkStart w:id="73" w:name="__Fieldmark__137_2249902201"/>
            <w:bookmarkEnd w:id="7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139_2249902201"/>
            <w:bookmarkStart w:id="75" w:name="__Fieldmark__139_2249902201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141_2249902201"/>
            <w:bookmarkStart w:id="77" w:name="__Fieldmark__141_2249902201"/>
            <w:bookmarkEnd w:id="7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 strada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 proprietario</w:t>
            </w:r>
          </w:p>
        </w:tc>
        <w:tc>
          <w:tcPr>
            <w:tcW w:w="19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atteristiche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146_2249902201"/>
            <w:bookmarkStart w:id="79" w:name="__Fieldmark__146_2249902201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151_2249902201"/>
            <w:bookmarkStart w:id="81" w:name="__Fieldmark__151_2249902201"/>
            <w:bookmarkEnd w:id="8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153_2249902201"/>
            <w:bookmarkStart w:id="83" w:name="__Fieldmark__153_2249902201"/>
            <w:bookmarkEnd w:id="8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155_2249902201"/>
            <w:bookmarkStart w:id="85" w:name="__Fieldmark__155_2249902201"/>
            <w:bookmarkEnd w:id="8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160_2249902201"/>
            <w:bookmarkStart w:id="87" w:name="__Fieldmark__160_2249902201"/>
            <w:bookmarkEnd w:id="8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165_2249902201"/>
            <w:bookmarkStart w:id="89" w:name="__Fieldmark__165_2249902201"/>
            <w:bookmarkEnd w:id="8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167_2249902201"/>
            <w:bookmarkStart w:id="91" w:name="__Fieldmark__167_2249902201"/>
            <w:bookmarkEnd w:id="9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169_2249902201"/>
            <w:bookmarkStart w:id="93" w:name="__Fieldmark__169_2249902201"/>
            <w:bookmarkEnd w:id="9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174_2249902201"/>
            <w:bookmarkStart w:id="95" w:name="__Fieldmark__174_2249902201"/>
            <w:bookmarkEnd w:id="9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179_2249902201"/>
            <w:bookmarkStart w:id="97" w:name="__Fieldmark__179_2249902201"/>
            <w:bookmarkEnd w:id="9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181_2249902201"/>
            <w:bookmarkStart w:id="99" w:name="__Fieldmark__181_2249902201"/>
            <w:bookmarkEnd w:id="9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183_2249902201"/>
            <w:bookmarkStart w:id="101" w:name="__Fieldmark__183_2249902201"/>
            <w:bookmarkEnd w:id="10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188_2249902201"/>
            <w:bookmarkStart w:id="103" w:name="__Fieldmark__188_2249902201"/>
            <w:bookmarkEnd w:id="10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193_2249902201"/>
            <w:bookmarkStart w:id="105" w:name="__Fieldmark__193_2249902201"/>
            <w:bookmarkEnd w:id="10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195_2249902201"/>
            <w:bookmarkStart w:id="107" w:name="__Fieldmark__195_2249902201"/>
            <w:bookmarkEnd w:id="10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197_2249902201"/>
            <w:bookmarkStart w:id="109" w:name="__Fieldmark__197_2249902201"/>
            <w:bookmarkEnd w:id="10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202_2249902201"/>
            <w:bookmarkStart w:id="111" w:name="__Fieldmark__202_2249902201"/>
            <w:bookmarkEnd w:id="1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207_2249902201"/>
            <w:bookmarkStart w:id="113" w:name="__Fieldmark__207_2249902201"/>
            <w:bookmarkEnd w:id="1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209_2249902201"/>
            <w:bookmarkStart w:id="115" w:name="__Fieldmark__209_2249902201"/>
            <w:bookmarkEnd w:id="1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211_2249902201"/>
            <w:bookmarkStart w:id="117" w:name="__Fieldmark__211_2249902201"/>
            <w:bookmarkEnd w:id="1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 strada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e proprietario</w:t>
            </w:r>
          </w:p>
        </w:tc>
        <w:tc>
          <w:tcPr>
            <w:tcW w:w="19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atteristiche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216_2249902201"/>
            <w:bookmarkStart w:id="119" w:name="__Fieldmark__216_2249902201"/>
            <w:bookmarkEnd w:id="1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221_2249902201"/>
            <w:bookmarkStart w:id="121" w:name="__Fieldmark__221_2249902201"/>
            <w:bookmarkEnd w:id="1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223_2249902201"/>
            <w:bookmarkStart w:id="123" w:name="__Fieldmark__223_2249902201"/>
            <w:bookmarkEnd w:id="1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225_2249902201"/>
            <w:bookmarkStart w:id="125" w:name="__Fieldmark__225_2249902201"/>
            <w:bookmarkEnd w:id="1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230_2249902201"/>
            <w:bookmarkStart w:id="127" w:name="__Fieldmark__230_2249902201"/>
            <w:bookmarkEnd w:id="1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235_2249902201"/>
            <w:bookmarkStart w:id="129" w:name="__Fieldmark__235_2249902201"/>
            <w:bookmarkEnd w:id="1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237_2249902201"/>
            <w:bookmarkStart w:id="131" w:name="__Fieldmark__237_2249902201"/>
            <w:bookmarkEnd w:id="1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239_2249902201"/>
            <w:bookmarkStart w:id="133" w:name="__Fieldmark__239_2249902201"/>
            <w:bookmarkEnd w:id="1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244_2249902201"/>
            <w:bookmarkStart w:id="135" w:name="__Fieldmark__244_2249902201"/>
            <w:bookmarkEnd w:id="1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249_2249902201"/>
            <w:bookmarkStart w:id="137" w:name="__Fieldmark__249_2249902201"/>
            <w:bookmarkEnd w:id="1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251_2249902201"/>
            <w:bookmarkStart w:id="139" w:name="__Fieldmark__251_2249902201"/>
            <w:bookmarkEnd w:id="1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253_2249902201"/>
            <w:bookmarkStart w:id="141" w:name="__Fieldmark__253_2249902201"/>
            <w:bookmarkEnd w:id="1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258_2249902201"/>
            <w:bookmarkStart w:id="143" w:name="__Fieldmark__258_2249902201"/>
            <w:bookmarkEnd w:id="1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263_2249902201"/>
            <w:bookmarkStart w:id="145" w:name="__Fieldmark__263_2249902201"/>
            <w:bookmarkEnd w:id="14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265_2249902201"/>
            <w:bookmarkStart w:id="147" w:name="__Fieldmark__265_2249902201"/>
            <w:bookmarkEnd w:id="1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267_2249902201"/>
            <w:bookmarkStart w:id="149" w:name="__Fieldmark__267_2249902201"/>
            <w:bookmarkEnd w:id="14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Nome opera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manufatto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</w:rPr>
              <w:t>Nome strad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à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tteristiche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272_2249902201"/>
            <w:bookmarkStart w:id="151" w:name="__Fieldmark__272_2249902201"/>
            <w:bookmarkEnd w:id="1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>L. min (m)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5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2" w:name="__Fieldmark__277_2249902201"/>
            <w:bookmarkStart w:id="153" w:name="__Fieldmark__277_2249902201"/>
            <w:bookmarkEnd w:id="1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dott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g. (m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4" w:name="__Fieldmark__279_2249902201"/>
            <w:bookmarkStart w:id="155" w:name="__Fieldmark__279_2249902201"/>
            <w:bookmarkEnd w:id="1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eria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 max. </w:t>
            </w:r>
            <w:r>
              <w:rPr>
                <w:rFonts w:cs="Arial" w:ascii="Arial" w:hAnsi="Arial"/>
                <w:sz w:val="20"/>
                <w:lang w:val="fr-FR"/>
              </w:rPr>
              <w:t>(t)</w:t>
            </w:r>
            <w:r>
              <w:rPr>
                <w:rFonts w:cs="Arial" w:ascii="Arial" w:hAnsi="Arial"/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281_2249902201"/>
            <w:bookmarkStart w:id="157" w:name="__Fieldmark__281_2249902201"/>
            <w:bookmarkEnd w:id="1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passo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. idr. </w:t>
            </w:r>
            <w:r>
              <w:rPr>
                <w:rFonts w:cs="Arial" w:ascii="Arial" w:hAnsi="Arial"/>
                <w:sz w:val="20"/>
                <w:lang w:val="en-GB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/s)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ltezza </w:t>
            </w:r>
            <w:r>
              <w:rPr>
                <w:rFonts w:cs="Arial" w:ascii="Arial" w:hAnsi="Arial"/>
                <w:sz w:val="20"/>
                <w:lang w:val="fr-FR"/>
              </w:rPr>
              <w:t>(m)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1. Larghezza minima in metri</w:t>
    </w:r>
  </w:p>
  <w:p>
    <w:pPr>
      <w:pStyle w:val="Normal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2 Lunghezza in metri (info non necessaria  per i sottopassi)</w:t>
    </w:r>
  </w:p>
  <w:p>
    <w:pPr>
      <w:pStyle w:val="Normal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3. Portata massima in tonnellate</w:t>
    </w:r>
  </w:p>
  <w:p>
    <w:pPr>
      <w:pStyle w:val="Normal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4. Portata idraulica come da autorizzazione</w:t>
    </w:r>
  </w:p>
  <w:p>
    <w:pPr>
      <w:pStyle w:val="Normal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5. Solo per gallerie e sottopas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84"/>
      <w:gridCol w:w="2314"/>
    </w:tblGrid>
    <w:tr>
      <w:trPr>
        <w:trHeight w:val="375" w:hRule="atLeast"/>
      </w:trPr>
      <w:tc>
        <w:tcPr>
          <w:tcW w:w="74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K.1 – </w:t>
          </w:r>
          <w:r>
            <w:rPr>
              <w:rFonts w:cs="Arial" w:ascii="Arial" w:hAnsi="Arial"/>
              <w:b/>
              <w:bCs/>
              <w:szCs w:val="28"/>
            </w:rPr>
            <w:t>Manufatti stradali</w:t>
          </w:r>
        </w:p>
      </w:tc>
      <w:tc>
        <w:tcPr>
          <w:tcW w:w="2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;Tahoma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eastAsia="Arial Unicode MS;Tahoma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4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4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2"/>
    </w:pPr>
    <w:rPr>
      <w:rFonts w:ascii="Arial" w:hAnsi="Arial" w:cs="Arial"/>
      <w:b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43:00Z</dcterms:created>
  <dc:creator>piano1</dc:creator>
  <dc:description/>
  <dc:language>en-US</dc:language>
  <cp:lastModifiedBy>piano1</cp:lastModifiedBy>
  <cp:lastPrinted>2009-12-09T11:47:00Z</cp:lastPrinted>
  <dcterms:modified xsi:type="dcterms:W3CDTF">2010-05-26T06:54:00Z</dcterms:modified>
  <cp:revision>26</cp:revision>
  <dc:subject/>
  <dc:title>Scheda n</dc:title>
</cp:coreProperties>
</file>