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H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97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8"/>
        <w:gridCol w:w="4717"/>
        <w:gridCol w:w="753"/>
        <w:gridCol w:w="2713"/>
      </w:tblGrid>
      <w:tr>
        <w:trPr>
          <w:trHeight w:val="34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enominazione </w:t>
            </w:r>
          </w:p>
        </w:tc>
        <w:tc>
          <w:tcPr>
            <w:tcW w:w="81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rietà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io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à/regio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</w:t>
            </w:r>
          </w:p>
        </w:tc>
        <w:tc>
          <w:tcPr>
            <w:tcW w:w="4717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ivico</w:t>
            </w:r>
          </w:p>
        </w:tc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2"/>
        <w:gridCol w:w="8199"/>
      </w:tblGrid>
      <w:tr>
        <w:trPr>
          <w:trHeight w:val="340" w:hRule="atLeast"/>
        </w:trPr>
        <w:tc>
          <w:tcPr>
            <w:tcW w:w="9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te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8199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zione/ruolo </w:t>
            </w:r>
          </w:p>
        </w:tc>
        <w:tc>
          <w:tcPr>
            <w:tcW w:w="819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cell.</w:t>
            </w:r>
          </w:p>
        </w:tc>
        <w:tc>
          <w:tcPr>
            <w:tcW w:w="8199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4"/>
        <w:gridCol w:w="1260"/>
        <w:gridCol w:w="1214"/>
        <w:gridCol w:w="2470"/>
        <w:gridCol w:w="1183"/>
        <w:gridCol w:w="1245"/>
      </w:tblGrid>
      <w:tr>
        <w:trPr>
          <w:trHeight w:val="340" w:hRule="atLeast"/>
        </w:trPr>
        <w:tc>
          <w:tcPr>
            <w:tcW w:w="9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tteristiche</w:t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ficie totale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74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ficie coperta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servizi igienici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0" w:name="__Fieldmark__15_2461166331"/>
            <w:bookmarkStart w:id="1" w:name="__Fieldmark__15_2461166331"/>
            <w:bookmarkEnd w:id="1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1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" w:name="__Fieldmark__16_2461166331"/>
            <w:bookmarkStart w:id="3" w:name="__Fieldmark__16_2461166331"/>
            <w:bookmarkEnd w:id="3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4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servizi igienici</w:t>
            </w:r>
          </w:p>
        </w:tc>
        <w:tc>
          <w:tcPr>
            <w:tcW w:w="24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cucina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4" w:name="__Fieldmark__18_2461166331"/>
            <w:bookmarkStart w:id="5" w:name="__Fieldmark__18_2461166331"/>
            <w:bookmarkEnd w:id="5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1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6" w:name="__Fieldmark__19_2461166331"/>
            <w:bookmarkStart w:id="7" w:name="__Fieldmark__19_2461166331"/>
            <w:bookmarkEnd w:id="7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4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riscaldamento</w:t>
            </w:r>
          </w:p>
        </w:tc>
        <w:tc>
          <w:tcPr>
            <w:tcW w:w="11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8" w:name="__Fieldmark__20_2461166331"/>
            <w:bookmarkStart w:id="9" w:name="__Fieldmark__20_2461166331"/>
            <w:bookmarkEnd w:id="9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0" w:name="__Fieldmark__21_2461166331"/>
            <w:bookmarkStart w:id="11" w:name="__Fieldmark__21_2461166331"/>
            <w:bookmarkEnd w:id="11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linea telefon.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2" w:name="__Fieldmark__22_2461166331"/>
            <w:bookmarkStart w:id="13" w:name="__Fieldmark__22_2461166331"/>
            <w:bookmarkEnd w:id="13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1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4" w:name="__Fieldmark__23_2461166331"/>
            <w:bookmarkStart w:id="15" w:name="__Fieldmark__23_2461166331"/>
            <w:bookmarkEnd w:id="15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4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fognatura</w:t>
            </w:r>
          </w:p>
        </w:tc>
        <w:tc>
          <w:tcPr>
            <w:tcW w:w="11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6" w:name="__Fieldmark__24_2461166331"/>
            <w:bookmarkStart w:id="17" w:name="__Fieldmark__24_2461166331"/>
            <w:bookmarkEnd w:id="17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8" w:name="__Fieldmark__25_2461166331"/>
            <w:bookmarkStart w:id="19" w:name="__Fieldmark__25_2461166331"/>
            <w:bookmarkEnd w:id="19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linea elettrica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0" w:name="__Fieldmark__26_2461166331"/>
            <w:bookmarkStart w:id="21" w:name="__Fieldmark__26_2461166331"/>
            <w:bookmarkEnd w:id="21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1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2" w:name="__Fieldmark__27_2461166331"/>
            <w:bookmarkStart w:id="23" w:name="__Fieldmark__27_2461166331"/>
            <w:bookmarkEnd w:id="23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470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illuminazione notturna</w:t>
            </w:r>
          </w:p>
        </w:tc>
        <w:tc>
          <w:tcPr>
            <w:tcW w:w="1183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4" w:name="__Fieldmark__28_2461166331"/>
            <w:bookmarkStart w:id="25" w:name="__Fieldmark__28_2461166331"/>
            <w:bookmarkEnd w:id="25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6" w:name="__Fieldmark__29_2461166331"/>
            <w:bookmarkStart w:id="27" w:name="__Fieldmark__29_2461166331"/>
            <w:bookmarkEnd w:id="27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acquedotto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8" w:name="__Fieldmark__30_2461166331"/>
            <w:bookmarkStart w:id="29" w:name="__Fieldmark__30_2461166331"/>
            <w:bookmarkEnd w:id="29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14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30" w:name="__Fieldmark__31_2461166331"/>
            <w:bookmarkStart w:id="31" w:name="__Fieldmark__31_2461166331"/>
            <w:bookmarkEnd w:id="31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470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ficio a norma sismica</w:t>
            </w:r>
            <w:r>
              <w:rPr>
                <w:rStyle w:val="FootnoteCharacters"/>
                <w:rStyle w:val="FootnoteAnchor"/>
                <w:rFonts w:cs="Arial"/>
                <w:szCs w:val="20"/>
              </w:rPr>
              <w:footnoteReference w:id="2"/>
            </w:r>
          </w:p>
        </w:tc>
        <w:tc>
          <w:tcPr>
            <w:tcW w:w="1183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32" w:name="__Fieldmark__32_2461166331"/>
            <w:bookmarkStart w:id="33" w:name="__Fieldmark__32_2461166331"/>
            <w:bookmarkEnd w:id="33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34" w:name="__Fieldmark__33_2461166331"/>
            <w:bookmarkStart w:id="35" w:name="__Fieldmark__33_2461166331"/>
            <w:bookmarkEnd w:id="35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5"/>
        <w:gridCol w:w="2473"/>
        <w:gridCol w:w="2472"/>
        <w:gridCol w:w="2439"/>
      </w:tblGrid>
      <w:tr>
        <w:trPr>
          <w:trHeight w:val="340" w:hRule="atLeast"/>
        </w:trPr>
        <w:tc>
          <w:tcPr>
            <w:tcW w:w="98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essibilità</w:t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viabilità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3"/>
            </w:r>
          </w:p>
        </w:tc>
        <w:tc>
          <w:tcPr>
            <w:tcW w:w="247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fondo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4"/>
            </w:r>
          </w:p>
        </w:tc>
        <w:tc>
          <w:tcPr>
            <w:tcW w:w="2439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hezza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5"/>
            </w:r>
          </w:p>
        </w:tc>
        <w:tc>
          <w:tcPr>
            <w:tcW w:w="247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za dalla viabilità principale (km)</w:t>
            </w:r>
          </w:p>
        </w:tc>
        <w:tc>
          <w:tcPr>
            <w:tcW w:w="2439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7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accesso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6"/>
            </w:r>
          </w:p>
        </w:tc>
        <w:tc>
          <w:tcPr>
            <w:tcW w:w="2473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1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13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1"/>
        <w:gridCol w:w="413"/>
        <w:gridCol w:w="5529"/>
      </w:tblGrid>
      <w:tr>
        <w:trPr>
          <w:tblHeader w:val="true"/>
          <w:trHeight w:val="340" w:hRule="atLeast"/>
          <w:cantSplit w:val="true"/>
        </w:trPr>
        <w:tc>
          <w:tcPr>
            <w:tcW w:w="4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Rischi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Note</w:t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sondazione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9_2461166331"/>
            <w:bookmarkStart w:id="37" w:name="__Fieldmark__39_2461166331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a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41_2461166331"/>
            <w:bookmarkStart w:id="39" w:name="__Fieldmark__41_2461166331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meni meteo eccezional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43_2461166331"/>
            <w:bookmarkStart w:id="41" w:name="__Fieldmark__43_2461166331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di boschiv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45_2461166331"/>
            <w:bookmarkStart w:id="43" w:name="__Fieldmark__45_2461166331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e e tecnolog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47_2461166331"/>
            <w:bookmarkStart w:id="45" w:name="__Fieldmark__47_2461166331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sistemi  di trasporto energet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46" w:name="__Fieldmark__49_2461166331"/>
            <w:bookmarkStart w:id="47" w:name="__Fieldmark__49_2461166331"/>
            <w:bookmarkEnd w:id="47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vie di trasport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48" w:name="__Fieldmark__51_2461166331"/>
            <w:bookmarkStart w:id="49" w:name="__Fieldmark__51_2461166331"/>
            <w:bookmarkEnd w:id="49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ssun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50" w:name="__Fieldmark__53_2461166331"/>
            <w:bookmarkStart w:id="51" w:name="__Fieldmark__53_2461166331"/>
            <w:bookmarkEnd w:id="51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63"/>
      </w:tblGrid>
      <w:tr>
        <w:trPr>
          <w:trHeight w:val="340" w:hRule="atLeast"/>
        </w:trPr>
        <w:tc>
          <w:tcPr>
            <w:tcW w:w="983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863" w:hRule="atLeast"/>
          <w:cantSplit w:val="true"/>
        </w:trPr>
        <w:tc>
          <w:tcPr>
            <w:tcW w:w="98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1134" w:gutter="0" w:header="709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lo in caso di palestre o edifici similari</w:t>
      </w:r>
    </w:p>
  </w:footnote>
  <w:footnote w:id="3">
    <w:p>
      <w:pPr>
        <w:pStyle w:val="Footer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vertAlign w:val="baseline"/>
        </w:rPr>
        <w:t>Tipologia Viabilità di accesso (Statale; Provinciale; Comunale; Altro)</w:t>
      </w:r>
    </w:p>
  </w:footnote>
  <w:footnote w:id="4">
    <w:p>
      <w:pPr>
        <w:pStyle w:val="Footer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vertAlign w:val="baseline"/>
        </w:rPr>
        <w:t>Tipologia del fondo stradale (Asfalto; Acciottolato; Sterrato; Altro)</w:t>
      </w:r>
    </w:p>
  </w:footnote>
  <w:footnote w:id="5">
    <w:p>
      <w:pPr>
        <w:pStyle w:val="Footer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vertAlign w:val="baseline"/>
        </w:rPr>
        <w:t>Larghezza della strada in m (&lt;3,50; 3,50-5,00; &gt;5,00)</w:t>
      </w:r>
    </w:p>
  </w:footnote>
  <w:footnote w:id="6">
    <w:p>
      <w:pPr>
        <w:pStyle w:val="Footer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vertAlign w:val="baseline"/>
        </w:rPr>
        <w:t>Limitazioni all'accesso (portata ponti, altezza sottopassi, pendenze &gt;10%, altro)</w:t>
      </w:r>
    </w:p>
  </w:footnote>
  <w:footnote w:id="7">
    <w:p>
      <w:pPr>
        <w:pStyle w:val="Footer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vertAlign w:val="baseline"/>
        </w:rPr>
        <w:t>Indicare se la struttura è soggetta a eventuali rischi specifici, precisando in nota l’inform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  <w:cantSplit w:val="true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H – </w:t>
          </w:r>
          <w:r>
            <w:rPr>
              <w:rFonts w:cs="Arial" w:ascii="Arial" w:hAnsi="Arial"/>
              <w:b/>
              <w:bCs/>
              <w:szCs w:val="28"/>
            </w:rPr>
            <w:t>Impianti sportiv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i/>
              <w:i/>
              <w:iCs/>
              <w:sz w:val="20"/>
              <w:szCs w:val="28"/>
            </w:rPr>
          </w:pPr>
          <w:r>
            <w:rPr>
              <w:rFonts w:eastAsia="Arial Unicode MS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" w:hAnsi="Arial" w:cs="Arial"/>
      <w:i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10:00Z</dcterms:created>
  <dc:creator>piano1</dc:creator>
  <dc:description/>
  <dc:language>en-US</dc:language>
  <cp:lastModifiedBy>manffi1</cp:lastModifiedBy>
  <cp:lastPrinted>2010-02-09T09:27:00Z</cp:lastPrinted>
  <dcterms:modified xsi:type="dcterms:W3CDTF">2011-07-06T13:38:00Z</dcterms:modified>
  <cp:revision>32</cp:revision>
  <dc:subject/>
  <dc:title>Scheda n</dc:title>
</cp:coreProperties>
</file>