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2160"/>
      </w:tblGrid>
      <w:tr>
        <w:trPr>
          <w:trHeight w:val="340" w:hRule="atLeast"/>
        </w:trPr>
        <w:tc>
          <w:tcPr>
            <w:tcW w:w="7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omune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  <w:t>C.O.M.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8"/>
                <w:b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de-DE"/>
              </w:rPr>
            </w:pPr>
            <w:r>
              <w:rPr>
                <w:lang w:val="de-DE"/>
              </w:rPr>
              <w:t>Scheda n. D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8"/>
        <w:gridCol w:w="4717"/>
        <w:gridCol w:w="753"/>
        <w:gridCol w:w="2713"/>
      </w:tblGrid>
      <w:tr>
        <w:trPr>
          <w:trHeight w:val="34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zione </w:t>
            </w:r>
          </w:p>
        </w:tc>
        <w:tc>
          <w:tcPr>
            <w:tcW w:w="81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logia 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bergo, pensione, ostello, agriturismo, B&amp;B, affittacamere, campeggi, casa vacanza o similare.</w:t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/regione</w:t>
            </w:r>
          </w:p>
        </w:tc>
        <w:tc>
          <w:tcPr>
            <w:tcW w:w="8183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717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ivico</w:t>
            </w:r>
          </w:p>
        </w:tc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2"/>
        <w:gridCol w:w="8199"/>
      </w:tblGrid>
      <w:tr>
        <w:trPr>
          <w:trHeight w:val="340" w:hRule="atLeast"/>
        </w:trPr>
        <w:tc>
          <w:tcPr>
            <w:tcW w:w="9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199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e/ruolo </w:t>
            </w:r>
          </w:p>
        </w:tc>
        <w:tc>
          <w:tcPr>
            <w:tcW w:w="819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cell.</w:t>
            </w:r>
          </w:p>
        </w:tc>
        <w:tc>
          <w:tcPr>
            <w:tcW w:w="819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5"/>
        <w:gridCol w:w="2473"/>
        <w:gridCol w:w="2472"/>
        <w:gridCol w:w="1236"/>
        <w:gridCol w:w="1236"/>
      </w:tblGrid>
      <w:tr>
        <w:trPr>
          <w:trHeight w:val="340" w:hRule="atLeast"/>
        </w:trPr>
        <w:tc>
          <w:tcPr>
            <w:tcW w:w="9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alta stagione</w:t>
            </w:r>
          </w:p>
        </w:tc>
        <w:tc>
          <w:tcPr>
            <w:tcW w:w="7417" w:type="dxa"/>
            <w:gridSpan w:val="4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apertura</w:t>
            </w:r>
          </w:p>
        </w:tc>
        <w:tc>
          <w:tcPr>
            <w:tcW w:w="74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iani fuori terra</w:t>
            </w:r>
          </w:p>
        </w:tc>
        <w:tc>
          <w:tcPr>
            <w:tcW w:w="247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iani interrati</w:t>
            </w:r>
          </w:p>
        </w:tc>
        <w:tc>
          <w:tcPr>
            <w:tcW w:w="24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amere</w:t>
            </w:r>
          </w:p>
        </w:tc>
        <w:tc>
          <w:tcPr>
            <w:tcW w:w="247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osti letto</w:t>
            </w:r>
          </w:p>
        </w:tc>
        <w:tc>
          <w:tcPr>
            <w:tcW w:w="24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7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bookmarkStart w:id="0" w:name="Testo22"/>
            <w:bookmarkEnd w:id="0"/>
            <w:r>
              <w:rPr>
                <w:rFonts w:cs="Arial" w:ascii="Arial" w:hAnsi="Arial"/>
                <w:sz w:val="20"/>
                <w:szCs w:val="20"/>
              </w:rPr>
              <w:t>umero di servizi igienici</w:t>
            </w:r>
          </w:p>
        </w:tc>
        <w:tc>
          <w:tcPr>
            <w:tcW w:w="2473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cucina</w:t>
            </w:r>
          </w:p>
        </w:tc>
        <w:tc>
          <w:tcPr>
            <w:tcW w:w="123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" w:name="__Fieldmark__20_808700194"/>
            <w:bookmarkStart w:id="2" w:name="__Fieldmark__20_808700194"/>
            <w:bookmarkEnd w:id="2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3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" w:name="__Fieldmark__21_808700194"/>
            <w:bookmarkStart w:id="4" w:name="__Fieldmark__21_808700194"/>
            <w:bookmarkEnd w:id="4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4"/>
        <w:gridCol w:w="1260"/>
        <w:gridCol w:w="1213"/>
        <w:gridCol w:w="2472"/>
        <w:gridCol w:w="1183"/>
        <w:gridCol w:w="1290"/>
      </w:tblGrid>
      <w:tr>
        <w:trPr>
          <w:trHeight w:val="340" w:hRule="atLeast"/>
        </w:trPr>
        <w:tc>
          <w:tcPr>
            <w:tcW w:w="9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 campeggi</w:t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zione</w:t>
            </w:r>
            <w:r>
              <w:rPr>
                <w:rStyle w:val="FootnoteCharacters"/>
                <w:rStyle w:val="FootnoteAnchor"/>
                <w:rFonts w:cs="Arial"/>
                <w:szCs w:val="20"/>
                <w:vertAlign w:val="superscript"/>
              </w:rPr>
              <w:footnoteReference w:id="2"/>
            </w:r>
          </w:p>
        </w:tc>
        <w:tc>
          <w:tcPr>
            <w:tcW w:w="2473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22_808700194"/>
            <w:bookmarkStart w:id="6" w:name="__Fieldmark__22_808700194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23_808700194"/>
            <w:bookmarkStart w:id="8" w:name="__Fieldmark__23_808700194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</w:t>
            </w:r>
          </w:p>
        </w:tc>
        <w:tc>
          <w:tcPr>
            <w:tcW w:w="2473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24_808700194"/>
            <w:bookmarkStart w:id="10" w:name="__Fieldmark__24_808700194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di alta stagione</w:t>
            </w:r>
          </w:p>
        </w:tc>
        <w:tc>
          <w:tcPr>
            <w:tcW w:w="7418" w:type="dxa"/>
            <w:gridSpan w:val="5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apertura</w:t>
            </w:r>
          </w:p>
        </w:tc>
        <w:tc>
          <w:tcPr>
            <w:tcW w:w="7418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fondo area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473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fologia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2473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iazzole</w:t>
            </w:r>
          </w:p>
        </w:tc>
        <w:tc>
          <w:tcPr>
            <w:tcW w:w="2473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enza massima persone</w:t>
            </w:r>
          </w:p>
        </w:tc>
        <w:tc>
          <w:tcPr>
            <w:tcW w:w="2473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fabbricati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1" w:name="__Fieldmark__31_808700194"/>
            <w:bookmarkStart w:id="12" w:name="__Fieldmark__31_808700194"/>
            <w:bookmarkEnd w:id="12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3" w:name="__Fieldmark__32_808700194"/>
            <w:bookmarkStart w:id="14" w:name="__Fieldmark__32_808700194"/>
            <w:bookmarkEnd w:id="14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e coperta totale</w:t>
            </w:r>
          </w:p>
        </w:tc>
        <w:tc>
          <w:tcPr>
            <w:tcW w:w="2473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servizi igienici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5" w:name="__Fieldmark__34_808700194"/>
            <w:bookmarkStart w:id="16" w:name="__Fieldmark__34_808700194"/>
            <w:bookmarkEnd w:id="16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7" w:name="__Fieldmark__35_808700194"/>
            <w:bookmarkStart w:id="18" w:name="__Fieldmark__35_808700194"/>
            <w:bookmarkEnd w:id="18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servizi igienici</w:t>
            </w:r>
          </w:p>
        </w:tc>
        <w:tc>
          <w:tcPr>
            <w:tcW w:w="2473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roulottes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19" w:name="__Fieldmark__37_808700194"/>
            <w:bookmarkStart w:id="20" w:name="__Fieldmark__37_808700194"/>
            <w:bookmarkEnd w:id="20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1" w:name="__Fieldmark__38_808700194"/>
            <w:bookmarkStart w:id="22" w:name="__Fieldmark__38_808700194"/>
            <w:bookmarkEnd w:id="22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roulottes</w:t>
            </w:r>
          </w:p>
        </w:tc>
        <w:tc>
          <w:tcPr>
            <w:tcW w:w="2473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bungalow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3" w:name="__Fieldmark__40_808700194"/>
            <w:bookmarkStart w:id="24" w:name="__Fieldmark__40_808700194"/>
            <w:bookmarkEnd w:id="24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5" w:name="__Fieldmark__41_808700194"/>
            <w:bookmarkStart w:id="26" w:name="__Fieldmark__41_808700194"/>
            <w:bookmarkEnd w:id="26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bungalow</w:t>
            </w:r>
          </w:p>
        </w:tc>
        <w:tc>
          <w:tcPr>
            <w:tcW w:w="2473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cucina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7" w:name="__Fieldmark__43_808700194"/>
            <w:bookmarkStart w:id="28" w:name="__Fieldmark__43_808700194"/>
            <w:bookmarkEnd w:id="28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29" w:name="__Fieldmark__44_808700194"/>
            <w:bookmarkStart w:id="30" w:name="__Fieldmark__44_808700194"/>
            <w:bookmarkEnd w:id="30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riscaldamento</w:t>
            </w:r>
          </w:p>
        </w:tc>
        <w:tc>
          <w:tcPr>
            <w:tcW w:w="11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1" w:name="__Fieldmark__45_808700194"/>
            <w:bookmarkStart w:id="32" w:name="__Fieldmark__45_808700194"/>
            <w:bookmarkEnd w:id="32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3" w:name="__Fieldmark__46_808700194"/>
            <w:bookmarkStart w:id="34" w:name="__Fieldmark__46_808700194"/>
            <w:bookmarkEnd w:id="34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linea telefon.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5" w:name="__Fieldmark__47_808700194"/>
            <w:bookmarkStart w:id="36" w:name="__Fieldmark__47_808700194"/>
            <w:bookmarkEnd w:id="36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7" w:name="__Fieldmark__48_808700194"/>
            <w:bookmarkStart w:id="38" w:name="__Fieldmark__48_808700194"/>
            <w:bookmarkEnd w:id="38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acquedotto</w:t>
            </w:r>
          </w:p>
        </w:tc>
        <w:tc>
          <w:tcPr>
            <w:tcW w:w="11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39" w:name="__Fieldmark__49_808700194"/>
            <w:bookmarkStart w:id="40" w:name="__Fieldmark__49_808700194"/>
            <w:bookmarkEnd w:id="40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1" w:name="__Fieldmark__50_808700194"/>
            <w:bookmarkStart w:id="42" w:name="__Fieldmark__50_808700194"/>
            <w:bookmarkEnd w:id="42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247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linea elettrica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3" w:name="__Fieldmark__51_808700194"/>
            <w:bookmarkStart w:id="44" w:name="__Fieldmark__51_808700194"/>
            <w:bookmarkEnd w:id="44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13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5" w:name="__Fieldmark__52_808700194"/>
            <w:bookmarkStart w:id="46" w:name="__Fieldmark__52_808700194"/>
            <w:bookmarkEnd w:id="46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  <w:tc>
          <w:tcPr>
            <w:tcW w:w="2472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fognatura</w:t>
            </w:r>
          </w:p>
        </w:tc>
        <w:tc>
          <w:tcPr>
            <w:tcW w:w="1183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7" w:name="__Fieldmark__53_808700194"/>
            <w:bookmarkStart w:id="48" w:name="__Fieldmark__53_808700194"/>
            <w:bookmarkEnd w:id="48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i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49" w:name="__Fieldmark__54_808700194"/>
            <w:bookmarkStart w:id="50" w:name="__Fieldmark__54_808700194"/>
            <w:bookmarkEnd w:id="50"/>
            <w:r>
              <w:rPr>
                <w:rFonts w:eastAsia="Arial Unicode MS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5"/>
        <w:gridCol w:w="2473"/>
        <w:gridCol w:w="2472"/>
        <w:gridCol w:w="2472"/>
      </w:tblGrid>
      <w:tr>
        <w:trPr>
          <w:trHeight w:val="340" w:hRule="atLeast"/>
        </w:trPr>
        <w:tc>
          <w:tcPr>
            <w:tcW w:w="9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ssibilità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viabilità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247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fondo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6"/>
            </w:r>
          </w:p>
        </w:tc>
        <w:tc>
          <w:tcPr>
            <w:tcW w:w="247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hezza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247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za dalla viabilità principale (km)</w:t>
            </w:r>
          </w:p>
        </w:tc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7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accesso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8"/>
            </w:r>
          </w:p>
        </w:tc>
        <w:tc>
          <w:tcPr>
            <w:tcW w:w="2473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4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13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1"/>
        <w:gridCol w:w="413"/>
        <w:gridCol w:w="5529"/>
      </w:tblGrid>
      <w:tr>
        <w:trPr>
          <w:trHeight w:val="340" w:hRule="atLeast"/>
          <w:cantSplit w:val="true"/>
        </w:trPr>
        <w:tc>
          <w:tcPr>
            <w:tcW w:w="4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ischi</w:t>
            </w:r>
            <w:r>
              <w:rPr>
                <w:rStyle w:val="FootnoteCharacters"/>
                <w:rStyle w:val="FootnoteAnchor"/>
                <w:sz w:val="20"/>
                <w:vertAlign w:val="superscript"/>
              </w:rPr>
              <w:footnoteReference w:id="9"/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Note</w:t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sondazione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1" w:name="__Fieldmark__60_808700194"/>
            <w:bookmarkStart w:id="52" w:name="__Fieldmark__60_808700194"/>
            <w:bookmarkEnd w:id="5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a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3" w:name="__Fieldmark__62_808700194"/>
            <w:bookmarkStart w:id="54" w:name="__Fieldmark__62_808700194"/>
            <w:bookmarkEnd w:id="5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i meteo. eccezional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5" w:name="__Fieldmark__64_808700194"/>
            <w:bookmarkStart w:id="56" w:name="__Fieldmark__64_808700194"/>
            <w:bookmarkEnd w:id="5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 boschivi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7" w:name="__Fieldmark__66_808700194"/>
            <w:bookmarkStart w:id="58" w:name="__Fieldmark__66_808700194"/>
            <w:bookmarkEnd w:id="5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e e tecnolog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9" w:name="__Fieldmark__68_808700194"/>
            <w:bookmarkStart w:id="60" w:name="__Fieldmark__68_808700194"/>
            <w:bookmarkEnd w:id="6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sistemi  di trasporto energetic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61" w:name="__Fieldmark__70_808700194"/>
            <w:bookmarkStart w:id="62" w:name="__Fieldmark__70_808700194"/>
            <w:bookmarkEnd w:id="62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cidenti a vie di trasporto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63" w:name="__Fieldmark__72_808700194"/>
            <w:bookmarkStart w:id="64" w:name="__Fieldmark__72_808700194"/>
            <w:bookmarkEnd w:id="64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ssun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separate"/>
            </w:r>
            <w:bookmarkStart w:id="65" w:name="__Fieldmark__74_808700194"/>
            <w:bookmarkStart w:id="66" w:name="__Fieldmark__74_808700194"/>
            <w:bookmarkEnd w:id="66"/>
            <w:r/>
            <w:r>
              <w:rPr>
                <w:sz w:val="20"/>
                <w:szCs w:val="20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2340"/>
        <w:gridCol w:w="2735"/>
        <w:gridCol w:w="1045"/>
        <w:gridCol w:w="1440"/>
        <w:gridCol w:w="1089"/>
      </w:tblGrid>
      <w:tr>
        <w:trPr>
          <w:trHeight w:val="340" w:hRule="atLeast"/>
        </w:trPr>
        <w:tc>
          <w:tcPr>
            <w:tcW w:w="9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974" w:hRule="atLeast"/>
          <w:cantSplit w:val="true"/>
        </w:trPr>
        <w:tc>
          <w:tcPr>
            <w:tcW w:w="98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o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sp. Funzione di supporto n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819"/>
          <w:tab w:val="clear" w:pos="96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1134" w:gutter="0" w:header="709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A: temporanei per sosta o soggiorno a durata limitata – B: stanziali per sosta e per soggiorno a durata non limitata – C: misti</w:t>
      </w:r>
    </w:p>
  </w:footnote>
  <w:footnote w:id="3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Tipologia prevalente del fondo (Terra, Ghiaia, Asfalto)</w:t>
      </w:r>
    </w:p>
  </w:footnote>
  <w:footnote w:id="4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Morfologia prevalente dell'Area (Pianeggiante; Acclive)</w:t>
      </w:r>
    </w:p>
  </w:footnote>
  <w:footnote w:id="5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Tipologia Viabilità di accesso (Statale; Provinciale; Comunale; Altro)</w:t>
      </w:r>
    </w:p>
  </w:footnote>
  <w:footnote w:id="6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Tipologia del fondo stradale (Asfalto; Acciottolato; Sterrato; Altro)</w:t>
      </w:r>
    </w:p>
  </w:footnote>
  <w:footnote w:id="7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Larghezza della strada in m (&lt;3,50; 3,50-5,00; &gt;5,00)</w:t>
      </w:r>
    </w:p>
  </w:footnote>
  <w:footnote w:id="8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Limitazioni all'accesso (portata ponti, altezza sottopassi, pendenze &gt;10%, altro)</w:t>
      </w:r>
    </w:p>
  </w:footnote>
  <w:footnote w:id="9">
    <w:p>
      <w:pPr>
        <w:pStyle w:val="Footer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Indicare se la struttura è soggetta a eventuali rischi specifici, precisando in nota l’informazione.</w:t>
      </w:r>
    </w:p>
    <w:p>
      <w:pPr>
        <w:pStyle w:val="Footnote"/>
        <w:rPr>
          <w:rStyle w:val="FootnoteCharacters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32"/>
      <w:gridCol w:w="2277"/>
    </w:tblGrid>
    <w:tr>
      <w:trPr>
        <w:trHeight w:val="340" w:hRule="atLeast"/>
        <w:cantSplit w:val="true"/>
      </w:trPr>
      <w:tc>
        <w:tcPr>
          <w:tcW w:w="763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i/>
              <w:i/>
              <w:iCs/>
              <w:szCs w:val="28"/>
            </w:rPr>
          </w:pPr>
          <w:r>
            <w:rPr>
              <w:rFonts w:cs="Arial" w:ascii="Arial" w:hAnsi="Arial"/>
              <w:b/>
              <w:bCs/>
              <w:szCs w:val="28"/>
            </w:rPr>
            <w:t>SCHEDA DI CENSIMENTO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D – </w:t>
          </w:r>
          <w:r>
            <w:rPr>
              <w:rFonts w:cs="Arial" w:ascii="Arial" w:hAnsi="Arial"/>
              <w:b/>
              <w:bCs/>
              <w:szCs w:val="28"/>
            </w:rPr>
            <w:t>Strutture ricettive</w:t>
          </w:r>
        </w:p>
      </w:tc>
      <w:tc>
        <w:tcPr>
          <w:tcW w:w="22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i/>
              <w:i/>
              <w:iCs/>
              <w:sz w:val="20"/>
              <w:szCs w:val="28"/>
            </w:rPr>
          </w:pPr>
          <w:r>
            <w:rPr>
              <w:rFonts w:eastAsia="Arial Unicode MS" w:cs="Arial" w:ascii="Arial" w:hAnsi="Arial"/>
              <w:i/>
              <w:iCs/>
              <w:sz w:val="20"/>
              <w:szCs w:val="28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t xml:space="preserve"> di </w:t>
          </w:r>
          <w:r>
            <w:rPr>
              <w:rStyle w:val="PageNumber"/>
              <w:rFonts w:cs="Arial" w:ascii="Arial" w:hAnsi="Arial"/>
              <w:i/>
              <w:iCs/>
              <w:sz w:val="20"/>
            </w:rPr>
            <w:fldChar w:fldCharType="begin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i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" w:hAnsi="Arial" w:cs="Arial"/>
      <w:i/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10:00Z</dcterms:created>
  <dc:creator>piano1</dc:creator>
  <dc:description/>
  <dc:language>en-US</dc:language>
  <cp:lastModifiedBy>manffi1</cp:lastModifiedBy>
  <cp:lastPrinted>2009-12-09T11:49:00Z</cp:lastPrinted>
  <dcterms:modified xsi:type="dcterms:W3CDTF">2011-07-06T13:41:00Z</dcterms:modified>
  <cp:revision>52</cp:revision>
  <dc:subject/>
  <dc:title>Scheda n</dc:title>
</cp:coreProperties>
</file>