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Scheda non applicabil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separate"/>
            </w:r>
            <w:bookmarkStart w:id="0" w:name="__Fieldmark__0_4146653805"/>
            <w:bookmarkStart w:id="1" w:name="__Fieldmark__0_4146653805"/>
            <w:bookmarkEnd w:id="1"/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J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17"/>
        <w:gridCol w:w="792"/>
        <w:gridCol w:w="2713"/>
      </w:tblGrid>
      <w:tr>
        <w:trPr>
          <w:trHeight w:val="34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zione </w:t>
            </w:r>
          </w:p>
        </w:tc>
        <w:tc>
          <w:tcPr>
            <w:tcW w:w="822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56"/>
        <w:gridCol w:w="2455"/>
        <w:gridCol w:w="2452"/>
        <w:gridCol w:w="2457"/>
      </w:tblGrid>
      <w:tr>
        <w:trPr>
          <w:trHeight w:val="340" w:hRule="atLeast"/>
        </w:trPr>
        <w:tc>
          <w:tcPr>
            <w:tcW w:w="9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</w:t>
            </w:r>
          </w:p>
        </w:tc>
      </w:tr>
      <w:tr>
        <w:trPr>
          <w:trHeight w:val="340" w:hRule="atLeast"/>
        </w:trPr>
        <w:tc>
          <w:tcPr>
            <w:tcW w:w="24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totale capi di bestiame</w:t>
            </w:r>
          </w:p>
        </w:tc>
        <w:tc>
          <w:tcPr>
            <w:tcW w:w="245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perficie coperta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5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bovini</w:t>
            </w:r>
          </w:p>
        </w:tc>
        <w:tc>
          <w:tcPr>
            <w:tcW w:w="245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suini</w:t>
            </w:r>
          </w:p>
        </w:tc>
        <w:tc>
          <w:tcPr>
            <w:tcW w:w="245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ovini</w:t>
            </w:r>
          </w:p>
        </w:tc>
        <w:tc>
          <w:tcPr>
            <w:tcW w:w="245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caprini</w:t>
            </w:r>
          </w:p>
        </w:tc>
        <w:tc>
          <w:tcPr>
            <w:tcW w:w="245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5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equini</w:t>
            </w:r>
          </w:p>
        </w:tc>
        <w:tc>
          <w:tcPr>
            <w:tcW w:w="2455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</w:t>
            </w:r>
          </w:p>
        </w:tc>
        <w:tc>
          <w:tcPr>
            <w:tcW w:w="2457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ischi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1_4146653805"/>
            <w:bookmarkStart w:id="3" w:name="__Fieldmark__21_414665380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3_4146653805"/>
            <w:bookmarkStart w:id="5" w:name="__Fieldmark__23_414665380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5_4146653805"/>
            <w:bookmarkStart w:id="7" w:name="__Fieldmark__25_414665380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4146653805"/>
            <w:bookmarkStart w:id="9" w:name="__Fieldmark__27_414665380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9_4146653805"/>
            <w:bookmarkStart w:id="11" w:name="__Fieldmark__29_414665380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2" w:name="__Fieldmark__31_4146653805"/>
            <w:bookmarkStart w:id="13" w:name="__Fieldmark__31_4146653805"/>
            <w:bookmarkEnd w:id="13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4" w:name="__Fieldmark__33_4146653805"/>
            <w:bookmarkStart w:id="15" w:name="__Fieldmark__33_4146653805"/>
            <w:bookmarkEnd w:id="15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6" w:name="__Fieldmark__35_4146653805"/>
            <w:bookmarkStart w:id="17" w:name="__Fieldmark__35_4146653805"/>
            <w:bookmarkEnd w:id="17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50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  <w:cantSplit w:val="true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/>
        </w:rPr>
        <w:t xml:space="preserve"> </w:t>
      </w:r>
      <w:r>
        <w:rPr>
          <w:iCs/>
        </w:rPr>
        <w:t>Indicare se la struttura è soggetta a eventuali rischi specifici, precisando in nota l’inform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J – </w:t>
          </w:r>
          <w:r>
            <w:rPr>
              <w:rFonts w:cs="Arial" w:ascii="Arial" w:hAnsi="Arial"/>
              <w:b/>
              <w:bCs/>
              <w:szCs w:val="28"/>
            </w:rPr>
            <w:t>Aziende zootecnich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16:00Z</dcterms:created>
  <dc:creator>piano1</dc:creator>
  <dc:description/>
  <dc:language>en-US</dc:language>
  <cp:lastModifiedBy>manffi1</cp:lastModifiedBy>
  <cp:lastPrinted>2009-12-09T11:49:00Z</cp:lastPrinted>
  <dcterms:modified xsi:type="dcterms:W3CDTF">2011-07-06T13:36:00Z</dcterms:modified>
  <cp:revision>22</cp:revision>
  <dc:subject/>
  <dc:title>Scheda n</dc:title>
</cp:coreProperties>
</file>