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Comune: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GB"/>
              </w:rPr>
              <w:t>C.O.M.</w:t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</w:rPr>
            </w:pPr>
            <w:r>
              <w:rPr/>
              <w:t>Scheda n. P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41"/>
        <w:gridCol w:w="753"/>
        <w:gridCol w:w="2728"/>
      </w:tblGrid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à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  <w:t>Comunale 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zione d’uso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41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4"/>
        <w:gridCol w:w="1260"/>
        <w:gridCol w:w="1214"/>
        <w:gridCol w:w="2470"/>
        <w:gridCol w:w="1183"/>
        <w:gridCol w:w="1293"/>
      </w:tblGrid>
      <w:tr>
        <w:trPr>
          <w:trHeight w:val="340" w:hRule="atLeast"/>
        </w:trPr>
        <w:tc>
          <w:tcPr>
            <w:tcW w:w="9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total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7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perficie coper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bookmarkStart w:id="0" w:name="Testo28"/>
            <w:bookmarkEnd w:id="0"/>
            <w:r>
              <w:rPr>
                <w:rFonts w:cs="Arial" w:ascii="Arial" w:hAnsi="Arial"/>
                <w:sz w:val="20"/>
                <w:szCs w:val="20"/>
              </w:rPr>
              <w:t>ipo fondo area</w:t>
            </w:r>
          </w:p>
        </w:tc>
        <w:tc>
          <w:tcPr>
            <w:tcW w:w="247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fologia</w:t>
            </w:r>
          </w:p>
        </w:tc>
        <w:tc>
          <w:tcPr>
            <w:tcW w:w="2476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48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Tipol. prevalente del fondo (Terra, Ghiaia, Asfalto)</w:t>
            </w:r>
          </w:p>
        </w:tc>
        <w:tc>
          <w:tcPr>
            <w:tcW w:w="4946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Morfologia prevalente dell'area(Pianeggiante, acclive)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telefon.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" w:name="__Fieldmark__15_3602618698"/>
            <w:bookmarkStart w:id="2" w:name="__Fieldmark__15_3602618698"/>
            <w:bookmarkEnd w:id="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" w:name="__Fieldmark__16_3602618698"/>
            <w:bookmarkStart w:id="4" w:name="__Fieldmark__16_3602618698"/>
            <w:bookmarkEnd w:id="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fognatura</w:t>
            </w:r>
          </w:p>
        </w:tc>
        <w:tc>
          <w:tcPr>
            <w:tcW w:w="11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5" w:name="__Fieldmark__17_3602618698"/>
            <w:bookmarkStart w:id="6" w:name="__Fieldmark__17_3602618698"/>
            <w:bookmarkEnd w:id="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7" w:name="__Fieldmark__18_3602618698"/>
            <w:bookmarkStart w:id="8" w:name="__Fieldmark__18_3602618698"/>
            <w:bookmarkEnd w:id="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elettrica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9" w:name="__Fieldmark__19_3602618698"/>
            <w:bookmarkStart w:id="10" w:name="__Fieldmark__19_3602618698"/>
            <w:bookmarkEnd w:id="1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1" w:name="__Fieldmark__20_3602618698"/>
            <w:bookmarkStart w:id="12" w:name="__Fieldmark__20_3602618698"/>
            <w:bookmarkEnd w:id="1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illuminazione notturna</w:t>
            </w:r>
          </w:p>
        </w:tc>
        <w:tc>
          <w:tcPr>
            <w:tcW w:w="118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3" w:name="__Fieldmark__21_3602618698"/>
            <w:bookmarkStart w:id="14" w:name="__Fieldmark__21_3602618698"/>
            <w:bookmarkEnd w:id="1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5" w:name="__Fieldmark__22_3602618698"/>
            <w:bookmarkStart w:id="16" w:name="__Fieldmark__22_3602618698"/>
            <w:bookmarkEnd w:id="1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  <w:cantSplit w:val="true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acquedotto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7" w:name="__Fieldmark__23_3602618698"/>
            <w:bookmarkStart w:id="18" w:name="__Fieldmark__23_3602618698"/>
            <w:bookmarkEnd w:id="1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9" w:name="__Fieldmark__24_3602618698"/>
            <w:bookmarkStart w:id="20" w:name="__Fieldmark__24_3602618698"/>
            <w:bookmarkEnd w:id="2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494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7"/>
        <w:gridCol w:w="2455"/>
        <w:gridCol w:w="2454"/>
        <w:gridCol w:w="2454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</w:p>
        </w:tc>
        <w:tc>
          <w:tcPr>
            <w:tcW w:w="24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3"/>
            </w:r>
          </w:p>
        </w:tc>
        <w:tc>
          <w:tcPr>
            <w:tcW w:w="245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4"/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5"/>
            </w:r>
          </w:p>
        </w:tc>
        <w:tc>
          <w:tcPr>
            <w:tcW w:w="245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blHeader w:val="true"/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30_3602618698"/>
            <w:bookmarkStart w:id="22" w:name="__Fieldmark__30_3602618698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32_3602618698"/>
            <w:bookmarkStart w:id="24" w:name="__Fieldmark__32_3602618698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34_3602618698"/>
            <w:bookmarkStart w:id="26" w:name="__Fieldmark__34_3602618698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36_3602618698"/>
            <w:bookmarkStart w:id="28" w:name="__Fieldmark__36_3602618698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38_3602618698"/>
            <w:bookmarkStart w:id="30" w:name="__Fieldmark__38_3602618698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1" w:name="__Fieldmark__40_3602618698"/>
            <w:bookmarkStart w:id="32" w:name="__Fieldmark__40_3602618698"/>
            <w:bookmarkEnd w:id="32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3" w:name="__Fieldmark__42_3602618698"/>
            <w:bookmarkStart w:id="34" w:name="__Fieldmark__42_3602618698"/>
            <w:bookmarkEnd w:id="34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5" w:name="__Fieldmark__44_3602618698"/>
            <w:bookmarkStart w:id="36" w:name="__Fieldmark__44_3602618698"/>
            <w:bookmarkEnd w:id="36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1134" w:gutter="0" w:header="709" w:top="1418" w:footer="822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Tipologia Viabilità di accesso (Statale; Provinciale; Comunale; Altr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Tipologia del fondo stradale (Asfalto; Acciottolato; Sterrato; Altr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Larghezza della strada in m (&lt;3,50; 3,50-5,00; &gt;5,00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Limitazioni all'accesso (portata ponti, altezza sottopassi, pendenze &gt;10%, altro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P – </w:t>
          </w:r>
          <w:r>
            <w:rPr>
              <w:rFonts w:cs="Arial" w:ascii="Arial" w:hAnsi="Arial"/>
              <w:b/>
              <w:bCs/>
              <w:szCs w:val="28"/>
            </w:rPr>
            <w:t>Aree attrezzate utilizzabili per usi di P.C.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24:00Z</dcterms:created>
  <dc:creator>piano1</dc:creator>
  <dc:description/>
  <dc:language>en-US</dc:language>
  <cp:lastModifiedBy>manffi1</cp:lastModifiedBy>
  <cp:lastPrinted>2010-02-09T10:03:00Z</cp:lastPrinted>
  <dcterms:modified xsi:type="dcterms:W3CDTF">2011-07-06T13:34:00Z</dcterms:modified>
  <cp:revision>31</cp:revision>
  <dc:subject/>
  <dc:title>Scheda n</dc:title>
</cp:coreProperties>
</file>