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G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92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22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logia 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  <w:t>Materna, Elementare, Media inferiore, Media Superiore, Università, altro</w:t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0"/>
        <w:gridCol w:w="1247"/>
        <w:gridCol w:w="1210"/>
        <w:gridCol w:w="2451"/>
        <w:gridCol w:w="1231"/>
        <w:gridCol w:w="1231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fuori terra</w:t>
            </w:r>
          </w:p>
        </w:tc>
        <w:tc>
          <w:tcPr>
            <w:tcW w:w="245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interrati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locali</w:t>
            </w:r>
          </w:p>
        </w:tc>
        <w:tc>
          <w:tcPr>
            <w:tcW w:w="245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lunni</w:t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bookmarkStart w:id="0" w:name="Testo23"/>
            <w:bookmarkStart w:id="1" w:name="Testo22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umero di servizi igienici</w:t>
            </w:r>
          </w:p>
        </w:tc>
        <w:tc>
          <w:tcPr>
            <w:tcW w:w="245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uperficie coperta/scoperta</w:t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mensa</w:t>
            </w:r>
          </w:p>
        </w:tc>
        <w:tc>
          <w:tcPr>
            <w:tcW w:w="124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" w:name="__Fieldmark__20_2111314708"/>
            <w:bookmarkStart w:id="3" w:name="__Fieldmark__20_2111314708"/>
            <w:bookmarkEnd w:id="3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" w:name="__Fieldmark__21_2111314708"/>
            <w:bookmarkStart w:id="5" w:name="__Fieldmark__21_2111314708"/>
            <w:bookmarkEnd w:id="5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cucina</w:t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6" w:name="__Fieldmark__22_2111314708"/>
            <w:bookmarkStart w:id="7" w:name="__Fieldmark__22_2111314708"/>
            <w:bookmarkEnd w:id="7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8" w:name="__Fieldmark__23_2111314708"/>
            <w:bookmarkStart w:id="9" w:name="__Fieldmark__23_2111314708"/>
            <w:bookmarkEnd w:id="9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  <w:cantSplit w:val="true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a norma sismica</w:t>
            </w:r>
          </w:p>
        </w:tc>
        <w:tc>
          <w:tcPr>
            <w:tcW w:w="1247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0" w:name="__Fieldmark__24_2111314708"/>
            <w:bookmarkStart w:id="11" w:name="__Fieldmark__24_2111314708"/>
            <w:bookmarkEnd w:id="11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25_2111314708"/>
            <w:bookmarkStart w:id="13" w:name="__Fieldmark__25_2111314708"/>
            <w:bookmarkEnd w:id="13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51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7"/>
        <w:gridCol w:w="2455"/>
        <w:gridCol w:w="2454"/>
        <w:gridCol w:w="2454"/>
      </w:tblGrid>
      <w:tr>
        <w:trPr>
          <w:trHeight w:val="340" w:hRule="atLeast"/>
        </w:trPr>
        <w:tc>
          <w:tcPr>
            <w:tcW w:w="9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ibilità</w:t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viabilità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4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fon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45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hezz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a dalla viabilità principale (km)</w:t>
            </w:r>
          </w:p>
        </w:tc>
        <w:tc>
          <w:tcPr>
            <w:tcW w:w="245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access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2455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ischi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1_2111314708"/>
            <w:bookmarkStart w:id="15" w:name="__Fieldmark__31_2111314708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33_2111314708"/>
            <w:bookmarkStart w:id="17" w:name="__Fieldmark__33_2111314708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35_2111314708"/>
            <w:bookmarkStart w:id="19" w:name="__Fieldmark__35_2111314708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37_2111314708"/>
            <w:bookmarkStart w:id="21" w:name="__Fieldmark__37_2111314708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39_2111314708"/>
            <w:bookmarkStart w:id="23" w:name="__Fieldmark__39_2111314708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4" w:name="__Fieldmark__41_2111314708"/>
            <w:bookmarkStart w:id="25" w:name="__Fieldmark__41_2111314708"/>
            <w:bookmarkEnd w:id="2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6" w:name="__Fieldmark__43_2111314708"/>
            <w:bookmarkStart w:id="27" w:name="__Fieldmark__43_2111314708"/>
            <w:bookmarkEnd w:id="27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8" w:name="__Fieldmark__45_2111314708"/>
            <w:bookmarkStart w:id="29" w:name="__Fieldmark__45_2111314708"/>
            <w:bookmarkEnd w:id="29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29"/>
      </w:tblGrid>
      <w:tr>
        <w:trPr>
          <w:trHeight w:val="340" w:hRule="atLeast"/>
        </w:trPr>
        <w:tc>
          <w:tcPr>
            <w:tcW w:w="9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974" w:hRule="atLeast"/>
          <w:cantSplit w:val="true"/>
        </w:trPr>
        <w:tc>
          <w:tcPr>
            <w:tcW w:w="97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Tipologia Viabilità di accesso (Statale; Provinciale; Comunale; Altr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Tipologia del fondo stradale (Asfalto; Acciottolato; Sterrato; Altro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Larghezza della strada in m (&lt;3,50; 3,50-5,00; &gt;5,00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Limitazioni all'accesso (portata ponti, altezza sottopassi, pendenze &gt;10%, altro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iCs/>
          <w:position w:val="0"/>
          <w:sz w:val="16"/>
          <w:sz w:val="16"/>
          <w:vertAlign w:val="baseline"/>
        </w:rPr>
        <w:t xml:space="preserve"> </w:t>
      </w:r>
      <w:r>
        <w:rPr>
          <w:rStyle w:val="FootnoteCharacters"/>
          <w:rFonts w:cs="Arial" w:ascii="Arial" w:hAnsi="Arial"/>
          <w:i/>
          <w:iCs/>
          <w:position w:val="0"/>
          <w:sz w:val="16"/>
          <w:sz w:val="16"/>
          <w:vertAlign w:val="baseline"/>
        </w:rPr>
        <w:t>Indicare se la struttura è soggetta a eventuali rischi specifici, precisando in nota l’inform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G – </w:t>
          </w:r>
          <w:r>
            <w:rPr>
              <w:rFonts w:cs="Arial" w:ascii="Arial" w:hAnsi="Arial"/>
              <w:b/>
              <w:bCs/>
              <w:szCs w:val="28"/>
            </w:rPr>
            <w:t>Scuol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22:00Z</dcterms:created>
  <dc:creator>piano1</dc:creator>
  <dc:description/>
  <dc:language>en-US</dc:language>
  <cp:lastModifiedBy>manffi1</cp:lastModifiedBy>
  <cp:lastPrinted>2009-12-09T11:49:00Z</cp:lastPrinted>
  <dcterms:modified xsi:type="dcterms:W3CDTF">2011-07-06T13:40:00Z</dcterms:modified>
  <cp:revision>25</cp:revision>
  <dc:subject/>
  <dc:title>Scheda n</dc:title>
</cp:coreProperties>
</file>