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5"/>
        <w:gridCol w:w="2381"/>
      </w:tblGrid>
      <w:tr>
        <w:trPr>
          <w:trHeight w:val="37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" w:hAnsi="Arial" w:eastAsia="Arial Unicode MS;Tahoma" w:cs="Arial"/>
                <w:b w:val="false"/>
                <w:b w:val="false"/>
                <w:bCs w:val="false"/>
                <w:szCs w:val="28"/>
              </w:rPr>
            </w:pPr>
            <w:r>
              <w:rPr>
                <w:rFonts w:cs="Arial" w:ascii="Arial" w:hAnsi="Arial"/>
              </w:rPr>
              <w:t>Scheda n. K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9"/>
        <w:gridCol w:w="2293"/>
        <w:gridCol w:w="2685"/>
        <w:gridCol w:w="1033"/>
        <w:gridCol w:w="1439"/>
        <w:gridCol w:w="1333"/>
      </w:tblGrid>
      <w:tr>
        <w:trPr>
          <w:trHeight w:val="451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1624"/>
        <w:gridCol w:w="980"/>
        <w:gridCol w:w="840"/>
        <w:gridCol w:w="882"/>
        <w:gridCol w:w="461"/>
        <w:gridCol w:w="1190"/>
        <w:gridCol w:w="896"/>
        <w:gridCol w:w="1869"/>
      </w:tblGrid>
      <w:tr>
        <w:trPr>
          <w:tblHeader w:val="true"/>
          <w:trHeight w:val="538" w:hRule="atLeast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s.ne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 strad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do stradale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L mi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m)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P max</w:t>
            </w:r>
            <w:r>
              <w:rPr>
                <w:rFonts w:cs="Arial" w:ascii="Arial" w:hAnsi="Arial"/>
                <w:b/>
                <w:sz w:val="20"/>
                <w:vertAlign w:val="super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%)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ufatti presenti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0" w:name="__Fieldmark__11_1545880819"/>
            <w:bookmarkStart w:id="1" w:name="__Fieldmark__11_1545880819"/>
            <w:bookmarkEnd w:id="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2" w:name="__Fieldmark__14_1545880819"/>
            <w:bookmarkStart w:id="3" w:name="__Fieldmark__14_1545880819"/>
            <w:bookmarkEnd w:id="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4" w:name="__Fieldmark__17_1545880819"/>
            <w:bookmarkStart w:id="5" w:name="__Fieldmark__17_1545880819"/>
            <w:bookmarkEnd w:id="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6" w:name="__Fieldmark__20_1545880819"/>
            <w:bookmarkStart w:id="7" w:name="__Fieldmark__20_1545880819"/>
            <w:bookmarkEnd w:id="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8" w:name="__Fieldmark__28_1545880819"/>
            <w:bookmarkStart w:id="9" w:name="__Fieldmark__28_1545880819"/>
            <w:bookmarkEnd w:id="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0" w:name="__Fieldmark__31_1545880819"/>
            <w:bookmarkStart w:id="11" w:name="__Fieldmark__31_1545880819"/>
            <w:bookmarkEnd w:id="1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2" w:name="__Fieldmark__34_1545880819"/>
            <w:bookmarkStart w:id="13" w:name="__Fieldmark__34_1545880819"/>
            <w:bookmarkEnd w:id="1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4" w:name="__Fieldmark__37_1545880819"/>
            <w:bookmarkStart w:id="15" w:name="__Fieldmark__37_1545880819"/>
            <w:bookmarkEnd w:id="1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6" w:name="__Fieldmark__45_1545880819"/>
            <w:bookmarkStart w:id="17" w:name="__Fieldmark__45_1545880819"/>
            <w:bookmarkEnd w:id="1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8" w:name="__Fieldmark__48_1545880819"/>
            <w:bookmarkStart w:id="19" w:name="__Fieldmark__48_1545880819"/>
            <w:bookmarkEnd w:id="1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20" w:name="__Fieldmark__51_1545880819"/>
            <w:bookmarkStart w:id="21" w:name="__Fieldmark__51_1545880819"/>
            <w:bookmarkEnd w:id="2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22" w:name="__Fieldmark__54_1545880819"/>
            <w:bookmarkStart w:id="23" w:name="__Fieldmark__54_1545880819"/>
            <w:bookmarkEnd w:id="2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24" w:name="__Fieldmark__62_1545880819"/>
            <w:bookmarkStart w:id="25" w:name="__Fieldmark__62_1545880819"/>
            <w:bookmarkEnd w:id="2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26" w:name="__Fieldmark__65_1545880819"/>
            <w:bookmarkStart w:id="27" w:name="__Fieldmark__65_1545880819"/>
            <w:bookmarkEnd w:id="2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28" w:name="__Fieldmark__68_1545880819"/>
            <w:bookmarkStart w:id="29" w:name="__Fieldmark__68_1545880819"/>
            <w:bookmarkEnd w:id="2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30" w:name="__Fieldmark__71_1545880819"/>
            <w:bookmarkStart w:id="31" w:name="__Fieldmark__71_1545880819"/>
            <w:bookmarkEnd w:id="3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32" w:name="__Fieldmark__79_1545880819"/>
            <w:bookmarkStart w:id="33" w:name="__Fieldmark__79_1545880819"/>
            <w:bookmarkEnd w:id="3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34" w:name="__Fieldmark__82_1545880819"/>
            <w:bookmarkStart w:id="35" w:name="__Fieldmark__82_1545880819"/>
            <w:bookmarkEnd w:id="3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36" w:name="__Fieldmark__85_1545880819"/>
            <w:bookmarkStart w:id="37" w:name="__Fieldmark__85_1545880819"/>
            <w:bookmarkEnd w:id="3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38" w:name="__Fieldmark__88_1545880819"/>
            <w:bookmarkStart w:id="39" w:name="__Fieldmark__88_1545880819"/>
            <w:bookmarkEnd w:id="3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40" w:name="__Fieldmark__96_1545880819"/>
            <w:bookmarkStart w:id="41" w:name="__Fieldmark__96_1545880819"/>
            <w:bookmarkEnd w:id="4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42" w:name="__Fieldmark__99_1545880819"/>
            <w:bookmarkStart w:id="43" w:name="__Fieldmark__99_1545880819"/>
            <w:bookmarkEnd w:id="4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44" w:name="__Fieldmark__102_1545880819"/>
            <w:bookmarkStart w:id="45" w:name="__Fieldmark__102_1545880819"/>
            <w:bookmarkEnd w:id="4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46" w:name="__Fieldmark__105_1545880819"/>
            <w:bookmarkStart w:id="47" w:name="__Fieldmark__105_1545880819"/>
            <w:bookmarkEnd w:id="4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48" w:name="__Fieldmark__113_1545880819"/>
            <w:bookmarkStart w:id="49" w:name="__Fieldmark__113_1545880819"/>
            <w:bookmarkEnd w:id="4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50" w:name="__Fieldmark__116_1545880819"/>
            <w:bookmarkStart w:id="51" w:name="__Fieldmark__116_1545880819"/>
            <w:bookmarkEnd w:id="5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/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52" w:name="__Fieldmark__119_1545880819"/>
            <w:bookmarkStart w:id="53" w:name="__Fieldmark__119_1545880819"/>
            <w:bookmarkEnd w:id="5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54" w:name="__Fieldmark__122_1545880819"/>
            <w:bookmarkStart w:id="55" w:name="__Fieldmark__122_1545880819"/>
            <w:bookmarkEnd w:id="5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56" w:name="__Fieldmark__130_1545880819"/>
            <w:bookmarkStart w:id="57" w:name="__Fieldmark__130_1545880819"/>
            <w:bookmarkEnd w:id="5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58" w:name="__Fieldmark__133_1545880819"/>
            <w:bookmarkStart w:id="59" w:name="__Fieldmark__133_1545880819"/>
            <w:bookmarkEnd w:id="5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60" w:name="__Fieldmark__136_1545880819"/>
            <w:bookmarkStart w:id="61" w:name="__Fieldmark__136_1545880819"/>
            <w:bookmarkEnd w:id="6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62" w:name="__Fieldmark__139_1545880819"/>
            <w:bookmarkStart w:id="63" w:name="__Fieldmark__139_1545880819"/>
            <w:bookmarkEnd w:id="6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1624"/>
        <w:gridCol w:w="980"/>
        <w:gridCol w:w="840"/>
        <w:gridCol w:w="882"/>
        <w:gridCol w:w="461"/>
        <w:gridCol w:w="1190"/>
        <w:gridCol w:w="896"/>
        <w:gridCol w:w="1869"/>
      </w:tblGrid>
      <w:tr>
        <w:trPr>
          <w:tblHeader w:val="true"/>
          <w:trHeight w:val="538" w:hRule="atLeast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s.ne1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 strad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do stradale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L mi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m)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P max</w:t>
            </w:r>
            <w:r>
              <w:rPr>
                <w:rFonts w:cs="Arial" w:ascii="Arial" w:hAnsi="Arial"/>
                <w:b/>
                <w:sz w:val="20"/>
                <w:vertAlign w:val="super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%)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ufatti presenti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64" w:name="__Fieldmark__147_1545880819"/>
            <w:bookmarkStart w:id="65" w:name="__Fieldmark__147_1545880819"/>
            <w:bookmarkEnd w:id="6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66" w:name="__Fieldmark__150_1545880819"/>
            <w:bookmarkStart w:id="67" w:name="__Fieldmark__150_1545880819"/>
            <w:bookmarkEnd w:id="6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68" w:name="__Fieldmark__153_1545880819"/>
            <w:bookmarkStart w:id="69" w:name="__Fieldmark__153_1545880819"/>
            <w:bookmarkEnd w:id="6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70" w:name="__Fieldmark__156_1545880819"/>
            <w:bookmarkStart w:id="71" w:name="__Fieldmark__156_1545880819"/>
            <w:bookmarkEnd w:id="7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/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72" w:name="__Fieldmark__164_1545880819"/>
            <w:bookmarkStart w:id="73" w:name="__Fieldmark__164_1545880819"/>
            <w:bookmarkEnd w:id="7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74" w:name="__Fieldmark__167_1545880819"/>
            <w:bookmarkStart w:id="75" w:name="__Fieldmark__167_1545880819"/>
            <w:bookmarkEnd w:id="7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76" w:name="__Fieldmark__170_1545880819"/>
            <w:bookmarkStart w:id="77" w:name="__Fieldmark__170_1545880819"/>
            <w:bookmarkEnd w:id="7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78" w:name="__Fieldmark__173_1545880819"/>
            <w:bookmarkStart w:id="79" w:name="__Fieldmark__173_1545880819"/>
            <w:bookmarkEnd w:id="7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80" w:name="__Fieldmark__181_1545880819"/>
            <w:bookmarkStart w:id="81" w:name="__Fieldmark__181_1545880819"/>
            <w:bookmarkEnd w:id="8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82" w:name="__Fieldmark__184_1545880819"/>
            <w:bookmarkStart w:id="83" w:name="__Fieldmark__184_1545880819"/>
            <w:bookmarkEnd w:id="8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84" w:name="__Fieldmark__187_1545880819"/>
            <w:bookmarkStart w:id="85" w:name="__Fieldmark__187_1545880819"/>
            <w:bookmarkEnd w:id="8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86" w:name="__Fieldmark__190_1545880819"/>
            <w:bookmarkStart w:id="87" w:name="__Fieldmark__190_1545880819"/>
            <w:bookmarkEnd w:id="8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/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88" w:name="__Fieldmark__198_1545880819"/>
            <w:bookmarkStart w:id="89" w:name="__Fieldmark__198_1545880819"/>
            <w:bookmarkEnd w:id="8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90" w:name="__Fieldmark__201_1545880819"/>
            <w:bookmarkStart w:id="91" w:name="__Fieldmark__201_1545880819"/>
            <w:bookmarkEnd w:id="9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92" w:name="__Fieldmark__204_1545880819"/>
            <w:bookmarkStart w:id="93" w:name="__Fieldmark__204_1545880819"/>
            <w:bookmarkEnd w:id="9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94" w:name="__Fieldmark__207_1545880819"/>
            <w:bookmarkStart w:id="95" w:name="__Fieldmark__207_1545880819"/>
            <w:bookmarkEnd w:id="9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96" w:name="__Fieldmark__215_1545880819"/>
            <w:bookmarkStart w:id="97" w:name="__Fieldmark__215_1545880819"/>
            <w:bookmarkEnd w:id="9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98" w:name="__Fieldmark__218_1545880819"/>
            <w:bookmarkStart w:id="99" w:name="__Fieldmark__218_1545880819"/>
            <w:bookmarkEnd w:id="9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00" w:name="__Fieldmark__221_1545880819"/>
            <w:bookmarkStart w:id="101" w:name="__Fieldmark__221_1545880819"/>
            <w:bookmarkEnd w:id="10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02" w:name="__Fieldmark__224_1545880819"/>
            <w:bookmarkStart w:id="103" w:name="__Fieldmark__224_1545880819"/>
            <w:bookmarkEnd w:id="10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/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04" w:name="__Fieldmark__232_1545880819"/>
            <w:bookmarkStart w:id="105" w:name="__Fieldmark__232_1545880819"/>
            <w:bookmarkEnd w:id="10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06" w:name="__Fieldmark__235_1545880819"/>
            <w:bookmarkStart w:id="107" w:name="__Fieldmark__235_1545880819"/>
            <w:bookmarkEnd w:id="10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08" w:name="__Fieldmark__238_1545880819"/>
            <w:bookmarkStart w:id="109" w:name="__Fieldmark__238_1545880819"/>
            <w:bookmarkEnd w:id="10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10" w:name="__Fieldmark__241_1545880819"/>
            <w:bookmarkStart w:id="111" w:name="__Fieldmark__241_1545880819"/>
            <w:bookmarkEnd w:id="11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12" w:name="__Fieldmark__249_1545880819"/>
            <w:bookmarkStart w:id="113" w:name="__Fieldmark__249_1545880819"/>
            <w:bookmarkEnd w:id="11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14" w:name="__Fieldmark__252_1545880819"/>
            <w:bookmarkStart w:id="115" w:name="__Fieldmark__252_1545880819"/>
            <w:bookmarkEnd w:id="11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16" w:name="__Fieldmark__255_1545880819"/>
            <w:bookmarkStart w:id="117" w:name="__Fieldmark__255_1545880819"/>
            <w:bookmarkEnd w:id="11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18" w:name="__Fieldmark__258_1545880819"/>
            <w:bookmarkStart w:id="119" w:name="__Fieldmark__258_1545880819"/>
            <w:bookmarkEnd w:id="11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20" w:name="__Fieldmark__266_1545880819"/>
            <w:bookmarkStart w:id="121" w:name="__Fieldmark__266_1545880819"/>
            <w:bookmarkEnd w:id="12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22" w:name="__Fieldmark__269_1545880819"/>
            <w:bookmarkStart w:id="123" w:name="__Fieldmark__269_1545880819"/>
            <w:bookmarkEnd w:id="12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24" w:name="__Fieldmark__272_1545880819"/>
            <w:bookmarkStart w:id="125" w:name="__Fieldmark__272_1545880819"/>
            <w:bookmarkEnd w:id="12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26" w:name="__Fieldmark__275_1545880819"/>
            <w:bookmarkStart w:id="127" w:name="__Fieldmark__275_1545880819"/>
            <w:bookmarkEnd w:id="12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1624"/>
        <w:gridCol w:w="980"/>
        <w:gridCol w:w="840"/>
        <w:gridCol w:w="882"/>
        <w:gridCol w:w="461"/>
        <w:gridCol w:w="1190"/>
        <w:gridCol w:w="896"/>
        <w:gridCol w:w="1869"/>
      </w:tblGrid>
      <w:tr>
        <w:trPr>
          <w:tblHeader w:val="true"/>
          <w:trHeight w:val="538" w:hRule="atLeast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s.ne1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 strad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do stradale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L mi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m)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P max</w:t>
            </w:r>
            <w:r>
              <w:rPr>
                <w:rFonts w:cs="Arial" w:ascii="Arial" w:hAnsi="Arial"/>
                <w:b/>
                <w:sz w:val="20"/>
                <w:vertAlign w:val="super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%)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>Manufatti presenti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27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27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28" w:name="__Fieldmark__283_1545880819"/>
            <w:bookmarkStart w:id="129" w:name="__Fieldmark__283_1545880819"/>
            <w:bookmarkEnd w:id="12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30" w:name="__Fieldmark__286_1545880819"/>
            <w:bookmarkStart w:id="131" w:name="__Fieldmark__286_1545880819"/>
            <w:bookmarkEnd w:id="13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32" w:name="__Fieldmark__289_1545880819"/>
            <w:bookmarkStart w:id="133" w:name="__Fieldmark__289_1545880819"/>
            <w:bookmarkEnd w:id="13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34" w:name="__Fieldmark__292_1545880819"/>
            <w:bookmarkStart w:id="135" w:name="__Fieldmark__292_1545880819"/>
            <w:bookmarkEnd w:id="13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29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29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36" w:name="__Fieldmark__300_1545880819"/>
            <w:bookmarkStart w:id="137" w:name="__Fieldmark__300_1545880819"/>
            <w:bookmarkEnd w:id="13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38" w:name="__Fieldmark__303_1545880819"/>
            <w:bookmarkStart w:id="139" w:name="__Fieldmark__303_1545880819"/>
            <w:bookmarkEnd w:id="13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40" w:name="__Fieldmark__306_1545880819"/>
            <w:bookmarkStart w:id="141" w:name="__Fieldmark__306_1545880819"/>
            <w:bookmarkEnd w:id="14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42" w:name="__Fieldmark__309_1545880819"/>
            <w:bookmarkStart w:id="143" w:name="__Fieldmark__309_1545880819"/>
            <w:bookmarkEnd w:id="14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3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31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44" w:name="__Fieldmark__317_1545880819"/>
            <w:bookmarkStart w:id="145" w:name="__Fieldmark__317_1545880819"/>
            <w:bookmarkEnd w:id="14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46" w:name="__Fieldmark__320_1545880819"/>
            <w:bookmarkStart w:id="147" w:name="__Fieldmark__320_1545880819"/>
            <w:bookmarkEnd w:id="14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48" w:name="__Fieldmark__323_1545880819"/>
            <w:bookmarkStart w:id="149" w:name="__Fieldmark__323_1545880819"/>
            <w:bookmarkEnd w:id="14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50" w:name="__Fieldmark__326_1545880819"/>
            <w:bookmarkStart w:id="151" w:name="__Fieldmark__326_1545880819"/>
            <w:bookmarkEnd w:id="15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3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33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52" w:name="__Fieldmark__334_1545880819"/>
            <w:bookmarkStart w:id="153" w:name="__Fieldmark__334_1545880819"/>
            <w:bookmarkEnd w:id="15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54" w:name="__Fieldmark__337_1545880819"/>
            <w:bookmarkStart w:id="155" w:name="__Fieldmark__337_1545880819"/>
            <w:bookmarkEnd w:id="15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56" w:name="__Fieldmark__340_1545880819"/>
            <w:bookmarkStart w:id="157" w:name="__Fieldmark__340_1545880819"/>
            <w:bookmarkEnd w:id="15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58" w:name="__Fieldmark__343_1545880819"/>
            <w:bookmarkStart w:id="159" w:name="__Fieldmark__343_1545880819"/>
            <w:bookmarkEnd w:id="15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60" w:name="__Fieldmark__351_1545880819"/>
            <w:bookmarkStart w:id="161" w:name="__Fieldmark__351_1545880819"/>
            <w:bookmarkEnd w:id="16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62" w:name="__Fieldmark__354_1545880819"/>
            <w:bookmarkStart w:id="163" w:name="__Fieldmark__354_1545880819"/>
            <w:bookmarkEnd w:id="16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64" w:name="__Fieldmark__357_1545880819"/>
            <w:bookmarkStart w:id="165" w:name="__Fieldmark__357_1545880819"/>
            <w:bookmarkEnd w:id="16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66" w:name="__Fieldmark__360_1545880819"/>
            <w:bookmarkStart w:id="167" w:name="__Fieldmark__360_1545880819"/>
            <w:bookmarkEnd w:id="16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68" w:name="__Fieldmark__368_1545880819"/>
            <w:bookmarkStart w:id="169" w:name="__Fieldmark__368_1545880819"/>
            <w:bookmarkEnd w:id="16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70" w:name="__Fieldmark__371_1545880819"/>
            <w:bookmarkStart w:id="171" w:name="__Fieldmark__371_1545880819"/>
            <w:bookmarkEnd w:id="17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72" w:name="__Fieldmark__374_1545880819"/>
            <w:bookmarkStart w:id="173" w:name="__Fieldmark__374_1545880819"/>
            <w:bookmarkEnd w:id="17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74" w:name="__Fieldmark__377_1545880819"/>
            <w:bookmarkStart w:id="175" w:name="__Fieldmark__377_1545880819"/>
            <w:bookmarkEnd w:id="17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/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76" w:name="__Fieldmark__385_1545880819"/>
            <w:bookmarkStart w:id="177" w:name="__Fieldmark__385_1545880819"/>
            <w:bookmarkEnd w:id="17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78" w:name="__Fieldmark__388_1545880819"/>
            <w:bookmarkStart w:id="179" w:name="__Fieldmark__388_1545880819"/>
            <w:bookmarkEnd w:id="17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80" w:name="__Fieldmark__391_1545880819"/>
            <w:bookmarkStart w:id="181" w:name="__Fieldmark__391_1545880819"/>
            <w:bookmarkEnd w:id="18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82" w:name="__Fieldmark__394_1545880819"/>
            <w:bookmarkStart w:id="183" w:name="__Fieldmark__394_1545880819"/>
            <w:bookmarkEnd w:id="183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84" w:name="__Fieldmark__402_1545880819"/>
            <w:bookmarkStart w:id="185" w:name="__Fieldmark__402_1545880819"/>
            <w:bookmarkEnd w:id="185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86" w:name="__Fieldmark__405_1545880819"/>
            <w:bookmarkStart w:id="187" w:name="__Fieldmark__405_1545880819"/>
            <w:bookmarkEnd w:id="18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dott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88" w:name="__Fieldmark__408_1545880819"/>
            <w:bookmarkStart w:id="189" w:name="__Fieldmark__408_1545880819"/>
            <w:bookmarkEnd w:id="189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erie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190" w:name="__Fieldmark__411_1545880819"/>
            <w:bookmarkStart w:id="191" w:name="__Fieldmark__411_1545880819"/>
            <w:bookmarkEnd w:id="19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/>
            </w:pPr>
            <w:r>
              <w:rPr>
                <w:rFonts w:cs="Arial" w:ascii="Arial" w:hAnsi="Arial"/>
                <w:bCs/>
                <w:sz w:val="20"/>
              </w:rPr>
              <w:t>Sottopassi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8" w:footer="822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1. SP: strada provinciale, SC: strada comunale.</w:t>
    </w:r>
  </w:p>
  <w:p>
    <w:pPr>
      <w:pStyle w:val="Normal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2. Tipologia del fondo stradale:Asfalto, Acciottolato, Sterrato, Altro.</w:t>
    </w:r>
  </w:p>
  <w:p>
    <w:pPr>
      <w:pStyle w:val="Normal"/>
      <w:rPr/>
    </w:pPr>
    <w:r>
      <w:rPr>
        <w:rFonts w:cs="Arial" w:ascii="Arial" w:hAnsi="Arial"/>
        <w:i/>
        <w:iCs/>
        <w:sz w:val="16"/>
      </w:rPr>
      <w:t>3. Larghezza minima della carreggiata in metri.</w:t>
    </w:r>
  </w:p>
  <w:p>
    <w:pPr>
      <w:pStyle w:val="Normal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4. Pendenza massima in percentua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K – </w:t>
          </w:r>
          <w:r>
            <w:rPr>
              <w:rFonts w:cs="Arial" w:ascii="Arial" w:hAnsi="Arial"/>
              <w:b/>
              <w:bCs/>
              <w:szCs w:val="28"/>
            </w:rPr>
            <w:t>Viabilità principal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i/>
              <w:i/>
              <w:iCs/>
              <w:sz w:val="20"/>
              <w:szCs w:val="28"/>
            </w:rPr>
          </w:pPr>
          <w:r>
            <w:rPr>
              <w:rFonts w:eastAsia="Arial Unicode MS;Tahoma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3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3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45:00Z</dcterms:created>
  <dc:creator>piano1</dc:creator>
  <dc:description/>
  <dc:language>en-US</dc:language>
  <cp:lastModifiedBy>piano1</cp:lastModifiedBy>
  <cp:lastPrinted>2009-12-09T11:49:00Z</cp:lastPrinted>
  <dcterms:modified xsi:type="dcterms:W3CDTF">2010-03-31T14:37:00Z</dcterms:modified>
  <cp:revision>72</cp:revision>
  <dc:subject/>
  <dc:title>Scheda n</dc:title>
</cp:coreProperties>
</file>