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L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2"/>
        <w:gridCol w:w="2274"/>
        <w:gridCol w:w="2452"/>
        <w:gridCol w:w="2455"/>
      </w:tblGrid>
      <w:tr>
        <w:trPr>
          <w:trHeight w:val="270" w:hRule="atLeast"/>
        </w:trPr>
        <w:tc>
          <w:tcPr>
            <w:tcW w:w="9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 DELL’UNITÀ DI CRISI</w:t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tabs>
                <w:tab w:val="clear" w:pos="6237"/>
              </w:tabs>
              <w:spacing w:before="0" w:after="0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  <w:t>Funzioni di supporto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unzione 1 Tecnico – scientifica e pianificazion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e 2 Sanità, assistenza sociale e veterinari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e 3 Volontariat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e 4 Materiali e mezz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e 5 Servizi essenziali e attività scolastic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e 6 Censimento danni a persone e cos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e 7 Strutture operative local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e 8 Telecomunicazion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e 9 Assistenza alla popolazion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e Amministrativa (facoltativa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2"/>
        <w:gridCol w:w="2274"/>
        <w:gridCol w:w="2452"/>
        <w:gridCol w:w="2455"/>
      </w:tblGrid>
      <w:tr>
        <w:trPr>
          <w:trHeight w:val="270" w:hRule="atLeast"/>
        </w:trPr>
        <w:tc>
          <w:tcPr>
            <w:tcW w:w="9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ALE DI STAFF</w:t>
            </w:r>
          </w:p>
        </w:tc>
      </w:tr>
      <w:tr>
        <w:trPr>
          <w:trHeight w:val="270" w:hRule="atLeast"/>
        </w:trPr>
        <w:tc>
          <w:tcPr>
            <w:tcW w:w="9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Funzione 1 Tecnico – scientifica e pianificazione</w:t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Operativa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Funzione 2 Sanità, assistenza sociale e veterinaria</w:t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Operativa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Funzione 3 Volontariato</w:t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Operativa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Funzione 4 Materiali e mezzi</w:t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Operativa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Operativa</w:t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Funzione 5 Servizi essenziali e attività scolastica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Funzione 6 Censimento danni a persone e cose</w:t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Operativa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Funzione 7 Strutture operative locali</w:t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Operativa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Funzione 8 Telecomunicazioni</w:t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Operativa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Funzione 9 Assistenza alla popolazione</w:t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Operativa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84"/>
      <w:gridCol w:w="2314"/>
    </w:tblGrid>
    <w:tr>
      <w:trPr>
        <w:trHeight w:val="375" w:hRule="atLeast"/>
      </w:trPr>
      <w:tc>
        <w:tcPr>
          <w:tcW w:w="74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L – Membri Unità di Crisi</w:t>
          </w:r>
        </w:p>
      </w:tc>
      <w:tc>
        <w:tcPr>
          <w:tcW w:w="2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eastAsia="Arial Unicode MS;Tahoma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3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3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2"/>
    </w:pPr>
    <w:rPr>
      <w:rFonts w:ascii="Arial" w:hAnsi="Arial" w:cs="Arial"/>
      <w:b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12:00Z</dcterms:created>
  <dc:creator>piano1</dc:creator>
  <dc:description/>
  <dc:language>en-US</dc:language>
  <cp:lastModifiedBy>SERVCIV2</cp:lastModifiedBy>
  <cp:lastPrinted>2009-12-09T11:47:00Z</cp:lastPrinted>
  <dcterms:modified xsi:type="dcterms:W3CDTF">2010-03-31T14:40:00Z</dcterms:modified>
  <cp:revision>26</cp:revision>
  <dc:subject/>
  <dc:title>Scheda n</dc:title>
</cp:coreProperties>
</file>