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cheda non applicabil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1549589880"/>
            <w:bookmarkStart w:id="1" w:name="__Fieldmark__0_1549589880"/>
            <w:bookmarkEnd w:id="1"/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F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39"/>
        <w:gridCol w:w="757"/>
        <w:gridCol w:w="2726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22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39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0"/>
        <w:gridCol w:w="1"/>
        <w:gridCol w:w="1231"/>
        <w:gridCol w:w="1225"/>
        <w:gridCol w:w="6"/>
        <w:gridCol w:w="2445"/>
        <w:gridCol w:w="1231"/>
        <w:gridCol w:w="1231"/>
      </w:tblGrid>
      <w:tr>
        <w:trPr>
          <w:trHeight w:val="340" w:hRule="atLeast"/>
        </w:trPr>
        <w:tc>
          <w:tcPr>
            <w:tcW w:w="9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fuori terra</w:t>
            </w:r>
          </w:p>
        </w:tc>
        <w:tc>
          <w:tcPr>
            <w:tcW w:w="2457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interrati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amere</w:t>
            </w:r>
          </w:p>
        </w:tc>
        <w:tc>
          <w:tcPr>
            <w:tcW w:w="2457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osti letto</w:t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bookmarkStart w:id="2" w:name="Testo22"/>
            <w:bookmarkEnd w:id="2"/>
            <w:r>
              <w:rPr>
                <w:rFonts w:cs="Arial" w:ascii="Arial" w:hAnsi="Arial"/>
                <w:sz w:val="20"/>
                <w:szCs w:val="20"/>
              </w:rPr>
              <w:t>umero di servizi igienici</w:t>
            </w:r>
          </w:p>
        </w:tc>
        <w:tc>
          <w:tcPr>
            <w:tcW w:w="2457" w:type="dxa"/>
            <w:gridSpan w:val="3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cucina</w:t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" w:name="__Fieldmark__18_1549589880"/>
            <w:bookmarkStart w:id="4" w:name="__Fieldmark__18_1549589880"/>
            <w:bookmarkEnd w:id="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5" w:name="__Fieldmark__19_1549589880"/>
            <w:bookmarkStart w:id="6" w:name="__Fieldmark__19_1549589880"/>
            <w:bookmarkEnd w:id="6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  <w:cantSplit w:val="true"/>
        </w:trPr>
        <w:tc>
          <w:tcPr>
            <w:tcW w:w="2451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infermeria</w:t>
            </w:r>
          </w:p>
        </w:tc>
        <w:tc>
          <w:tcPr>
            <w:tcW w:w="123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7" w:name="__Fieldmark__20_1549589880"/>
            <w:bookmarkStart w:id="8" w:name="__Fieldmark__20_1549589880"/>
            <w:bookmarkEnd w:id="8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31" w:type="dxa"/>
            <w:gridSpan w:val="2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9" w:name="__Fieldmark__21_1549589880"/>
            <w:bookmarkStart w:id="10" w:name="__Fieldmark__21_1549589880"/>
            <w:bookmarkEnd w:id="10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490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7"/>
        <w:gridCol w:w="2455"/>
        <w:gridCol w:w="2454"/>
        <w:gridCol w:w="2454"/>
      </w:tblGrid>
      <w:tr>
        <w:trPr>
          <w:trHeight w:val="340" w:hRule="atLeast"/>
        </w:trPr>
        <w:tc>
          <w:tcPr>
            <w:tcW w:w="9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ibilità</w:t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viabilità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4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fon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45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hezz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a dalla viabilità principale (km)</w:t>
            </w:r>
          </w:p>
        </w:tc>
        <w:tc>
          <w:tcPr>
            <w:tcW w:w="245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access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245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27_1549589880"/>
            <w:bookmarkStart w:id="12" w:name="__Fieldmark__27_1549589880"/>
            <w:bookmarkEnd w:id="1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29_1549589880"/>
            <w:bookmarkStart w:id="14" w:name="__Fieldmark__29_1549589880"/>
            <w:bookmarkEnd w:id="1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31_1549589880"/>
            <w:bookmarkStart w:id="16" w:name="__Fieldmark__31_1549589880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33_1549589880"/>
            <w:bookmarkStart w:id="18" w:name="__Fieldmark__33_1549589880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35_1549589880"/>
            <w:bookmarkStart w:id="20" w:name="__Fieldmark__35_1549589880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1" w:name="__Fieldmark__37_1549589880"/>
            <w:bookmarkStart w:id="22" w:name="__Fieldmark__37_1549589880"/>
            <w:bookmarkEnd w:id="22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3" w:name="__Fieldmark__39_1549589880"/>
            <w:bookmarkStart w:id="24" w:name="__Fieldmark__39_1549589880"/>
            <w:bookmarkEnd w:id="24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5" w:name="__Fieldmark__41_1549589880"/>
            <w:bookmarkStart w:id="26" w:name="__Fieldmark__41_1549589880"/>
            <w:bookmarkEnd w:id="26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50"/>
      </w:tblGrid>
      <w:tr>
        <w:trPr>
          <w:trHeight w:val="340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974" w:hRule="atLeast"/>
          <w:cantSplit w:val="true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Tipologia Viabilità di accesso (Statale; Provinciale; Comunale; Altr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Tipologia del fondo stradale (Asfalto; Acciottolato; Sterrato; Altro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Larghezza della strada in m (&lt;3,50; 3,50-5,00; &gt;5,00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Limitazioni all'accesso (portata ponti, altezza sottopassi, pendenze &gt;10%, altro)</w:t>
      </w:r>
    </w:p>
  </w:footnote>
  <w:footnote w:id="6">
    <w:p>
      <w:pPr>
        <w:pStyle w:val="Footnote"/>
        <w:rPr>
          <w:rStyle w:val="FootnoteCharacters"/>
          <w:rFonts w:ascii="Arial" w:hAnsi="Arial" w:cs="Arial"/>
          <w:i/>
          <w:i/>
          <w:iCs/>
          <w:sz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4"/>
        </w:rPr>
        <w:t>Indicare se la struttura è soggetta a eventuali rischi specifici, precisando in nota l’informazione.</w:t>
      </w:r>
    </w:p>
    <w:p>
      <w:pPr>
        <w:pStyle w:val="Footnote"/>
        <w:rPr>
          <w:rStyle w:val="FootnoteCharacters"/>
          <w:rFonts w:ascii="Arial" w:hAnsi="Arial" w:cs="Arial"/>
          <w:i/>
          <w:i/>
          <w:iCs/>
          <w:sz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F – </w:t>
          </w:r>
          <w:r>
            <w:rPr>
              <w:rFonts w:cs="Arial" w:ascii="Arial" w:hAnsi="Arial"/>
              <w:b/>
              <w:bCs/>
              <w:szCs w:val="28"/>
            </w:rPr>
            <w:t>Case di ripos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15:00Z</dcterms:created>
  <dc:creator>piano1</dc:creator>
  <dc:description/>
  <dc:language>en-US</dc:language>
  <cp:lastModifiedBy>manffi1</cp:lastModifiedBy>
  <cp:lastPrinted>2009-12-09T11:49:00Z</cp:lastPrinted>
  <dcterms:modified xsi:type="dcterms:W3CDTF">2011-07-06T13:40:00Z</dcterms:modified>
  <cp:revision>24</cp:revision>
  <dc:subject/>
  <dc:title>Scheda n</dc:title>
</cp:coreProperties>
</file>