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C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97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4717"/>
        <w:gridCol w:w="753"/>
        <w:gridCol w:w="2713"/>
      </w:tblGrid>
      <w:tr>
        <w:trPr>
          <w:trHeight w:val="34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nominazione </w:t>
            </w:r>
          </w:p>
        </w:tc>
        <w:tc>
          <w:tcPr>
            <w:tcW w:w="81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logia 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ttuale utilizzo della struttura (Edificio militare, stazione C.C., stazione V.V.F., stazione del C.F.S.)</w:t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à/regio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</w:t>
            </w:r>
          </w:p>
        </w:tc>
        <w:tc>
          <w:tcPr>
            <w:tcW w:w="4717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ivico</w:t>
            </w:r>
          </w:p>
        </w:tc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2"/>
        <w:gridCol w:w="8199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8199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e/ruolo </w:t>
            </w:r>
          </w:p>
        </w:tc>
        <w:tc>
          <w:tcPr>
            <w:tcW w:w="819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cell.</w:t>
            </w:r>
          </w:p>
        </w:tc>
        <w:tc>
          <w:tcPr>
            <w:tcW w:w="819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1"/>
        <w:gridCol w:w="413"/>
        <w:gridCol w:w="5529"/>
      </w:tblGrid>
      <w:tr>
        <w:trPr>
          <w:trHeight w:val="340" w:hRule="atLeast"/>
          <w:cantSplit w:val="true"/>
        </w:trPr>
        <w:tc>
          <w:tcPr>
            <w:tcW w:w="4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isch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Note</w:t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ondazione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3_1371103402"/>
            <w:bookmarkStart w:id="1" w:name="__Fieldmark__13_1371103402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a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5_1371103402"/>
            <w:bookmarkStart w:id="3" w:name="__Fieldmark__15_137110340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i meteo. eccezional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7_1371103402"/>
            <w:bookmarkStart w:id="5" w:name="__Fieldmark__17_137110340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 boschiv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9_1371103402"/>
            <w:bookmarkStart w:id="7" w:name="__Fieldmark__19_137110340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ustriale e tecnolog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1_1371103402"/>
            <w:bookmarkStart w:id="9" w:name="__Fieldmark__21_137110340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sistemi  di trasporto energet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0" w:name="__Fieldmark__23_1371103402"/>
            <w:bookmarkStart w:id="11" w:name="__Fieldmark__23_1371103402"/>
            <w:bookmarkEnd w:id="11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vie di trasport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2" w:name="__Fieldmark__25_1371103402"/>
            <w:bookmarkStart w:id="13" w:name="__Fieldmark__25_1371103402"/>
            <w:bookmarkEnd w:id="13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ssun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4" w:name="__Fieldmark__27_1371103402"/>
            <w:bookmarkStart w:id="15" w:name="__Fieldmark__27_1371103402"/>
            <w:bookmarkEnd w:id="15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131"/>
      </w:tblGrid>
      <w:tr>
        <w:trPr>
          <w:trHeight w:val="340" w:hRule="atLeast"/>
        </w:trPr>
        <w:tc>
          <w:tcPr>
            <w:tcW w:w="9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1330" w:hRule="atLeast"/>
          <w:cantSplit w:val="true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iCs/>
          <w:position w:val="0"/>
          <w:sz w:val="16"/>
          <w:sz w:val="16"/>
          <w:vertAlign w:val="baseline"/>
        </w:rPr>
        <w:t xml:space="preserve"> </w:t>
      </w:r>
      <w:r>
        <w:rPr>
          <w:rStyle w:val="FootnoteCharacters"/>
          <w:rFonts w:cs="Arial" w:ascii="Arial" w:hAnsi="Arial"/>
          <w:i/>
          <w:iCs/>
          <w:position w:val="0"/>
          <w:sz w:val="16"/>
          <w:sz w:val="16"/>
          <w:vertAlign w:val="baseline"/>
        </w:rPr>
        <w:t>Indicare se la struttura è soggetta a eventuali rischi specifici, precisando in nota l’informazione.</w:t>
      </w:r>
    </w:p>
    <w:p>
      <w:pPr>
        <w:pStyle w:val="Footnote"/>
        <w:rPr>
          <w:rStyle w:val="FootnoteCharacters"/>
          <w:rFonts w:ascii="Arial" w:hAnsi="Arial" w:cs="Arial"/>
          <w:i/>
          <w:i/>
          <w:iCs/>
          <w:position w:val="0"/>
          <w:sz w:val="16"/>
          <w:sz w:val="16"/>
          <w:vertAlign w:val="baseline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  <w:cantSplit w:val="true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C – </w:t>
          </w:r>
          <w:r>
            <w:rPr>
              <w:rFonts w:cs="Arial" w:ascii="Arial" w:hAnsi="Arial"/>
              <w:b/>
              <w:bCs/>
              <w:szCs w:val="28"/>
            </w:rPr>
            <w:t>Edifici pubblic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i/>
              <w:i/>
              <w:iCs/>
              <w:sz w:val="20"/>
              <w:szCs w:val="28"/>
            </w:rPr>
          </w:pPr>
          <w:r>
            <w:rPr>
              <w:rFonts w:eastAsia="Arial Unicode MS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00:00Z</dcterms:created>
  <dc:creator>piano1</dc:creator>
  <dc:description/>
  <dc:language>en-US</dc:language>
  <cp:lastModifiedBy>manffi1</cp:lastModifiedBy>
  <cp:lastPrinted>2009-12-09T11:49:00Z</cp:lastPrinted>
  <dcterms:modified xsi:type="dcterms:W3CDTF">2011-07-06T13:42:00Z</dcterms:modified>
  <cp:revision>20</cp:revision>
  <dc:subject/>
  <dc:title>Scheda n</dc:title>
</cp:coreProperties>
</file>