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1804816074"/>
            <w:bookmarkStart w:id="1" w:name="__Fieldmark__0_1804816074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I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br w:type="textWrapping" w:clear="all"/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dott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Arial Unicode MS" w:cs="Arial"/>
                <w:iCs/>
              </w:rPr>
              <w:t>Centrale di produzione/trasformazione di energia, industria a rischio ex D.Lgs. 334/99 e s.m.i., aziende a rischio potenziale (non soggette a D.Lgs. 334/99 e s.m.i.), discariche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"/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3"/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804816074"/>
            <w:bookmarkStart w:id="3" w:name="__Fieldmark__16_180481607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804816074"/>
            <w:bookmarkStart w:id="5" w:name="__Fieldmark__18_180481607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804816074"/>
            <w:bookmarkStart w:id="7" w:name="__Fieldmark__20_180481607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2_1804816074"/>
            <w:bookmarkStart w:id="9" w:name="__Fieldmark__22_180481607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4_1804816074"/>
            <w:bookmarkStart w:id="11" w:name="__Fieldmark__24_180481607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6_1804816074"/>
            <w:bookmarkStart w:id="13" w:name="__Fieldmark__26_1804816074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8_1804816074"/>
            <w:bookmarkStart w:id="15" w:name="__Fieldmark__28_1804816074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30_1804816074"/>
            <w:bookmarkStart w:id="17" w:name="__Fieldmark__30_1804816074"/>
            <w:bookmarkEnd w:id="1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per discariche: inerti, RSU, speciali, ecc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per discariche: attiva/chius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I – </w:t>
          </w:r>
          <w:r>
            <w:rPr>
              <w:rFonts w:cs="Arial" w:ascii="Arial" w:hAnsi="Arial"/>
              <w:b/>
              <w:bCs/>
              <w:szCs w:val="28"/>
            </w:rPr>
            <w:t>Impianti produttivi e discarich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47:00Z</dcterms:created>
  <dc:creator>piano1</dc:creator>
  <dc:description/>
  <dc:language>en-US</dc:language>
  <cp:lastModifiedBy>manffi1</cp:lastModifiedBy>
  <cp:lastPrinted>2009-12-09T11:49:00Z</cp:lastPrinted>
  <dcterms:modified xsi:type="dcterms:W3CDTF">2011-07-06T13:37:00Z</dcterms:modified>
  <cp:revision>32</cp:revision>
  <dc:subject/>
  <dc:title>Scheda n</dc:title>
</cp:coreProperties>
</file>