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3644937382"/>
            <w:bookmarkStart w:id="1" w:name="__Fieldmark__0_3644937382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U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1162"/>
        <w:gridCol w:w="1470"/>
        <w:gridCol w:w="1440"/>
        <w:gridCol w:w="4111"/>
      </w:tblGrid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</w:t>
            </w:r>
          </w:p>
        </w:tc>
        <w:tc>
          <w:tcPr>
            <w:tcW w:w="8183" w:type="dxa"/>
            <w:gridSpan w:val="4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</w:rPr>
            </w:pPr>
            <w:r>
              <w:rPr>
                <w:rFonts w:eastAsia="Arial Unicode MS" w:cs="Arial"/>
                <w:iCs/>
              </w:rPr>
              <w:t>Aviosuperfice, elisuperficie, elisuperficie occasionale</w:t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superficie censita ENAC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" w:name="__Fieldmark__5_3644937382"/>
            <w:bookmarkStart w:id="3" w:name="__Fieldmark__5_3644937382"/>
            <w:bookmarkEnd w:id="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" w:name="__Fieldmark__6_3644937382"/>
            <w:bookmarkStart w:id="5" w:name="__Fieldmark__6_3644937382"/>
            <w:bookmarkEnd w:id="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iCs/>
                <w:sz w:val="20"/>
                <w:szCs w:val="20"/>
              </w:rPr>
            </w:pPr>
            <w:r>
              <w:rPr>
                <w:rFonts w:eastAsia="Arial Unicode MS" w:cs="Arial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  <w:sz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efono</w:t>
            </w:r>
          </w:p>
        </w:tc>
        <w:tc>
          <w:tcPr>
            <w:tcW w:w="8183" w:type="dxa"/>
            <w:gridSpan w:val="4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1"/>
        <w:gridCol w:w="8200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gestore</w:t>
            </w:r>
          </w:p>
        </w:tc>
        <w:tc>
          <w:tcPr>
            <w:tcW w:w="820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gestore</w:t>
            </w:r>
          </w:p>
        </w:tc>
        <w:tc>
          <w:tcPr>
            <w:tcW w:w="82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.</w:t>
            </w:r>
          </w:p>
        </w:tc>
        <w:tc>
          <w:tcPr>
            <w:tcW w:w="82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/i di emergenza</w:t>
            </w:r>
          </w:p>
        </w:tc>
        <w:tc>
          <w:tcPr>
            <w:tcW w:w="82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2"/>
        <w:gridCol w:w="756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vità</w:t>
            </w:r>
          </w:p>
        </w:tc>
        <w:tc>
          <w:tcPr>
            <w:tcW w:w="756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20"/>
              </w:rPr>
              <w:t>Diurna, diurna e notturna</w:t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e</w:t>
            </w:r>
          </w:p>
        </w:tc>
        <w:tc>
          <w:tcPr>
            <w:tcW w:w="756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itudine s.l.m. (metri)</w:t>
            </w:r>
          </w:p>
        </w:tc>
        <w:tc>
          <w:tcPr>
            <w:tcW w:w="756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mento</w:t>
            </w:r>
          </w:p>
        </w:tc>
        <w:tc>
          <w:tcPr>
            <w:tcW w:w="7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e pista (metri)</w:t>
            </w:r>
          </w:p>
        </w:tc>
        <w:tc>
          <w:tcPr>
            <w:tcW w:w="756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2"/>
        <w:gridCol w:w="735"/>
        <w:gridCol w:w="6834"/>
      </w:tblGrid>
      <w:tr>
        <w:trPr>
          <w:trHeight w:val="340" w:hRule="atLeast"/>
        </w:trPr>
        <w:tc>
          <w:tcPr>
            <w:tcW w:w="9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l’aviosuperficie</w:t>
            </w:r>
          </w:p>
        </w:tc>
      </w:tr>
      <w:tr>
        <w:trPr>
          <w:trHeight w:val="340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porto Pubblico</w:t>
            </w:r>
          </w:p>
        </w:tc>
        <w:tc>
          <w:tcPr>
            <w:tcW w:w="7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" w:name="__Fieldmark__17_3644937382"/>
            <w:bookmarkStart w:id="7" w:name="__Fieldmark__17_3644937382"/>
            <w:bookmarkEnd w:id="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soccorso</w:t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8" w:name="__Fieldmark__19_3644937382"/>
            <w:bookmarkStart w:id="9" w:name="__Fieldmark__19_3644937382"/>
            <w:bookmarkEnd w:id="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oscolastica</w:t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1_3644937382"/>
            <w:bookmarkStart w:id="11" w:name="__Fieldmark__21_3644937382"/>
            <w:bookmarkEnd w:id="1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istica no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3_3644937382"/>
            <w:bookmarkStart w:id="13" w:name="__Fieldmark__23_3644937382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o Aereo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5_3644937382"/>
            <w:bookmarkStart w:id="15" w:name="__Fieldmark__25_3644937382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a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27_3644937382"/>
            <w:bookmarkStart w:id="17" w:name="__Fieldmark__27_3644937382"/>
            <w:bookmarkEnd w:id="1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zione civile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8" w:name="__Fieldmark__29_3644937382"/>
            <w:bookmarkStart w:id="19" w:name="__Fieldmark__29_3644937382"/>
            <w:bookmarkEnd w:id="1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o Forestale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0" w:name="__Fieldmark__31_3644937382"/>
            <w:bookmarkStart w:id="21" w:name="__Fieldmark__31_3644937382"/>
            <w:bookmarkEnd w:id="2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cadutismo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2" w:name="__Fieldmark__33_3644937382"/>
            <w:bookmarkStart w:id="23" w:name="__Fieldmark__33_3644937382"/>
            <w:bookmarkEnd w:id="2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o a vela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4" w:name="__Fieldmark__35_3644937382"/>
            <w:bookmarkStart w:id="25" w:name="__Fieldmark__35_3644937382"/>
            <w:bookmarkEnd w:id="2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o Diporto Sportivo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6" w:name="__Fieldmark__37_3644937382"/>
            <w:bookmarkStart w:id="27" w:name="__Fieldmark__37_3644937382"/>
            <w:bookmarkEnd w:id="2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9_3644937382"/>
            <w:bookmarkStart w:id="29" w:name="__Fieldmark__39_364493738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1_3644937382"/>
            <w:bookmarkStart w:id="31" w:name="__Fieldmark__41_3644937382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43_3644937382"/>
            <w:bookmarkStart w:id="33" w:name="__Fieldmark__43_3644937382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45_3644937382"/>
            <w:bookmarkStart w:id="35" w:name="__Fieldmark__45_3644937382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47_3644937382"/>
            <w:bookmarkStart w:id="37" w:name="__Fieldmark__47_3644937382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8" w:name="__Fieldmark__49_3644937382"/>
            <w:bookmarkStart w:id="39" w:name="__Fieldmark__49_3644937382"/>
            <w:bookmarkEnd w:id="3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0" w:name="__Fieldmark__51_3644937382"/>
            <w:bookmarkStart w:id="41" w:name="__Fieldmark__51_3644937382"/>
            <w:bookmarkEnd w:id="4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2" w:name="__Fieldmark__53_3644937382"/>
            <w:bookmarkStart w:id="43" w:name="__Fieldmark__53_3644937382"/>
            <w:bookmarkEnd w:id="4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superficie è censita dall’ENAC, stampare e allegare le informazioni disponibili al seguente indirizzo (</w:t>
      </w:r>
      <w:hyperlink r:id="rId1">
        <w:r>
          <w:rPr>
            <w:rStyle w:val="InternetLink"/>
          </w:rPr>
          <w:t>http://195.103.234.163/Applicazioni/avioeli/avio_06.asp</w:t>
        </w:r>
      </w:hyperlink>
      <w:r>
        <w:rPr/>
        <w:t>) e non compilare la scheda; in caso contrario compilare la sche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/>
        </w:rPr>
        <w:t xml:space="preserve"> </w:t>
      </w:r>
      <w:r>
        <w:rPr>
          <w:iCs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U – </w:t>
          </w:r>
          <w:r>
            <w:rPr>
              <w:rFonts w:cs="Arial" w:ascii="Arial" w:hAnsi="Arial"/>
              <w:b/>
              <w:bCs/>
              <w:szCs w:val="28"/>
            </w:rPr>
            <w:t>Aviosuperfic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195.103.234.163/Applicazioni/avioeli/avio_06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2:00Z</dcterms:created>
  <dc:creator>piano1</dc:creator>
  <dc:description/>
  <dc:language>en-US</dc:language>
  <cp:lastModifiedBy>manffi1</cp:lastModifiedBy>
  <cp:lastPrinted>2011-04-19T12:17:00Z</cp:lastPrinted>
  <dcterms:modified xsi:type="dcterms:W3CDTF">2011-07-06T13:43:00Z</dcterms:modified>
  <cp:revision>44</cp:revision>
  <dc:subject/>
  <dc:title>Scheda n</dc:title>
</cp:coreProperties>
</file>